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59"/>
        <w:gridCol w:w="1634"/>
        <w:gridCol w:w="286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Zaprojektowanie i wykonanie wolnostojącej ściany wspinaczkowej na terenie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Parku im. Adama Mickiewicza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1-13T11:05:00Z</dcterms:modified>
  <cp:revision>10</cp:revision>
  <dc:subject/>
  <dc:title/>
</cp:coreProperties>
</file>