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0"/>
        <w:gridCol w:w="2373"/>
        <w:gridCol w:w="3263"/>
        <w:gridCol w:w="2977"/>
        <w:gridCol w:w="297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- numer </w:t>
              <w:br/>
              <w:t>i specjalność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                                        </w:t>
      </w:r>
      <w:r>
        <w:rPr/>
        <w:t>podpis Pełnomocnika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dróg gminnych nieutwardzonych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1-27T07:57:00Z</dcterms:modified>
  <cp:revision>12</cp:revision>
  <dc:subject/>
  <dc:title/>
</cp:coreProperties>
</file>