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                                          </w:t>
      </w:r>
      <w:r>
        <w:rPr/>
        <w:t>podpis Pełnomocnika)</w:t>
      </w:r>
    </w:p>
    <w:p>
      <w:pPr>
        <w:pStyle w:val="Normal"/>
        <w:ind w:left="4248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remontów cząstkowych nawierzchni bitumicznych dróg gminnych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1-25T09:46:00Z</dcterms:modified>
  <cp:revision>24</cp:revision>
  <dc:subject/>
  <dc:title/>
</cp:coreProperties>
</file>