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0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na wybór realizatora programu aktywności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ruchowej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i/>
        </w:rPr>
        <w:t xml:space="preserve">         </w:t>
      </w:r>
      <w:r>
        <w:rPr>
          <w:i/>
        </w:rPr>
        <w:t xml:space="preserve">(pieczęć oferenta)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Programu aktywności ruchowej 60+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Tahom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podmiotu wykonującego działalność leczniczą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 statut i regulamin dla samodzielnych publicznych zakładów opieki zdrowotnych lub regulamin </w:t>
            </w:r>
          </w:p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rganizacyjny dla podmiotów będących przedsiębiorcami potwierdzający wykonanie świadczeń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</w:t>
            </w:r>
            <w:r>
              <w:rPr>
                <w:rFonts w:cs="Tahoma" w:ascii="Cambria" w:hAnsi="Cambria"/>
                <w:sz w:val="16"/>
                <w:szCs w:val="16"/>
              </w:rPr>
              <w:t>zdrowotnych  będących przedmiotem konkursu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aktualny wypis z rejestru  podmiotów  wykonujących działalność  leczniczą prowadzonego przez wojewodę lub zaświadczenie  o wpisie do rejestru podmiotów wykonujących działalność leczniczą przez właściwą  okręgowa radę lekarską. 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ktualny wypis z Rejestru Sądowego lub ewidencji działalności gospodarczej potwierdzający status prawny oferenta, zakres prowadzonej przez niego działalności, organy uprawnione do reprezentacji oferenta i sposób reprezentacji oferenta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strona 2  z 10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 xml:space="preserve">OFERTA  CENOWA 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</w:rPr>
        <w:t xml:space="preserve">w ramach  konkursu w zakresie realizacji </w:t>
      </w:r>
      <w:r>
        <w:rPr>
          <w:rFonts w:cs="Tahoma" w:ascii="Cambria" w:hAnsi="Cambria"/>
          <w:b/>
        </w:rPr>
        <w:t>P</w:t>
      </w:r>
      <w:r>
        <w:rPr>
          <w:rFonts w:cs="Tahoma" w:ascii="Cambria" w:hAnsi="Cambria"/>
          <w:b/>
          <w:i/>
        </w:rPr>
        <w:t>rogramu aktywności ruchowej 60 +</w:t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Tahoma" w:ascii="Cambria" w:hAnsi="Cambria"/>
        </w:rPr>
        <w:t xml:space="preserve">Oferujemy wykonanie zamówienia tj.: </w:t>
      </w:r>
    </w:p>
    <w:p>
      <w:pPr>
        <w:pStyle w:val="Normal"/>
        <w:jc w:val="both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</w:rPr>
        <w:t>Programu aktywności ruchowej realizowanego  w 2 blokach: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blok 1 - zajęcia ruchowe z uwzględnieniem ćwiczeń w szczególności wytrzymałościowych, siłowych, rozciągających, równoważnych i koordynujących,</w:t>
      </w:r>
    </w:p>
    <w:p>
      <w:pPr>
        <w:pStyle w:val="Bezodstpw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</w:rPr>
        <w:t>- czas trwania jednego spotkania -  min. 30 minut,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częstotliwość zajęć – max. 2 razy w tygodniu,</w:t>
      </w:r>
    </w:p>
    <w:p>
      <w:pPr>
        <w:pStyle w:val="Bezodstpw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</w:rPr>
        <w:t>- liczba zajęć dla jednej osoby - 30,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optymalna liczba osób w grupie 25.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blok 2 - edukacja z zakresu zdrowego stylu życia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warsztaty, wykłady lub pogadanki na temat aktywnego stylu życia i diety w profilaktyce oraz  instruktaż dotyczący realizacji zestawu ćwiczeń w warunkach domowych po zakończeniu realizacji Programu. Zakłada się, że realizator Programu przygotuje i przekaże uczestnikom zestawy ćwiczeń ruchowych. Zajęcia w ramach tego bloku mają trwać łącznie nie więcej niż 3 godziny.  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  <w:i/>
        </w:rPr>
        <w:t>Cena zajęć ruchowych i zajęć edukacyjnych  z zakresu zdrowego stylu życia  dla jednej grupy</w:t>
      </w:r>
      <w:r>
        <w:rPr>
          <w:rFonts w:cs="Tahoma" w:ascii="Cambria" w:hAnsi="Cambria"/>
        </w:rPr>
        <w:t xml:space="preserve"> (brutto) ................................................................................................. zł</w:t>
      </w:r>
    </w:p>
    <w:p>
      <w:pPr>
        <w:pStyle w:val="Normal"/>
        <w:ind w:left="1005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Dnia...............................                                                               </w:t>
        <w:tab/>
        <w:tab/>
        <w:t xml:space="preserve">           ……………............................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i/>
        </w:rPr>
        <w:tab/>
        <w:tab/>
        <w:tab/>
        <w:t xml:space="preserve">      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>strona 3 z 10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osztów realizacji zadania – realizacja zajęć ruchowych i zajęć edukacyjnych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04"/>
        <w:gridCol w:w="23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 ORGANIZACYJ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Proponowana liczba grup  w Programie na  2016 ro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………</w:t>
            </w:r>
            <w:r>
              <w:rPr>
                <w:rFonts w:cs="Tahoma" w:ascii="Cambria" w:hAnsi="Cambria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ermin realizacji Programu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………</w:t>
            </w:r>
            <w:r>
              <w:rPr>
                <w:rFonts w:cs="Tahoma" w:ascii="Cambria" w:hAnsi="Cambria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</w:rPr>
              <w:t>Proponowana liczba osób w grupi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………</w:t>
            </w:r>
            <w:r>
              <w:rPr>
                <w:rFonts w:cs="Tahoma" w:ascii="Cambria" w:hAnsi="Cambria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FINANSOW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Wynagrodzenia brutto osób pracujących na rzecz Programu dla 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 grup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OSOBOW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21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Koszty pozostałe dla wykonania zajęć ruchowych i zajęć edukacyjnych dla 1 grup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…</w:t>
            </w:r>
            <w:r>
              <w:rPr>
                <w:rFonts w:cs="Tahoma" w:ascii="Cambria" w:hAnsi="Cambria"/>
              </w:rPr>
              <w:t>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……</w:t>
            </w:r>
            <w:r>
              <w:rPr>
                <w:rFonts w:cs="Tahoma" w:ascii="Cambria" w:hAnsi="Cambria"/>
              </w:rPr>
              <w:t>..…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…</w:t>
            </w:r>
            <w:r>
              <w:rPr>
                <w:rFonts w:cs="Tahoma" w:ascii="Cambria" w:hAnsi="Cambria"/>
              </w:rPr>
              <w:t>..……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RAZEM KOSZTY POZOSTAŁ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Koszty ogółem zajęć ruchowych i zajęć edukacyjnych dl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1 grupy (poz. 1+ poz. 2)</w:t>
            </w:r>
            <w:r>
              <w:rPr>
                <w:rFonts w:cs="Cambria" w:ascii="Cambria" w:hAnsi="Cambria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</w:t>
      </w: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</w:rPr>
        <w:t>Data..........................................</w:t>
        <w:tab/>
        <w:tab/>
        <w:tab/>
        <w:tab/>
        <w:tab/>
        <w:t xml:space="preserve">                    …………………………………...</w:t>
        <w:tab/>
        <w:t xml:space="preserve">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ab/>
        <w:tab/>
        <w:tab/>
        <w:tab/>
        <w:tab/>
        <w:t>Podpis oferenta</w:t>
        <w:tab/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strona 4 z 10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ind w:right="-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a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innych osó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d kiedy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zatrudniony w  zakładzie oferen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 kwalifikacje i uprawni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</w:rPr>
            </w:pPr>
            <w:r>
              <w:rPr>
                <w:rFonts w:cs="Tahoma" w:ascii="Cambria" w:hAnsi="Cambria"/>
                <w:b/>
              </w:rPr>
              <w:t xml:space="preserve">Adres  bazy lokalowej  do realizacji  zajęć ruchowych: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</w:rPr>
            </w:pPr>
            <w:r>
              <w:rPr>
                <w:rFonts w:cs="Tahoma" w:ascii="Cambria" w:hAnsi="Cambria"/>
                <w:b/>
                <w:color w:val="FF000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Adres bazy lokalowej do zajęć edukacyjnych z zakresu zdrowego stylu życi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Doświadczenie w prowadzeniu zajęć ruchowych  </w:t>
            </w:r>
            <w:r>
              <w:rPr>
                <w:rFonts w:cs="Tahoma" w:ascii="Cambria" w:hAnsi="Cambria"/>
              </w:rPr>
              <w:t>(wpisać jakich)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 xml:space="preserve">          </w:t>
        <w:tab/>
        <w:t xml:space="preserve">                     </w:t>
        <w:tab/>
        <w:tab/>
        <w:t xml:space="preserve"> ................................................................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 xml:space="preserve">                          </w:t>
        <w:tab/>
        <w:t>podpis oferenta</w:t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strona 5 z 10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Harmonogram zajęć ruchowych  i zajęć edukacyjnych z zakresu zdrowego stylu życia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103"/>
        <w:gridCol w:w="1237"/>
        <w:gridCol w:w="965"/>
        <w:gridCol w:w="1240"/>
        <w:gridCol w:w="1102"/>
        <w:gridCol w:w="1241"/>
      </w:tblGrid>
      <w:tr>
        <w:trPr>
          <w:trHeight w:val="706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highlight w:val="yellow"/>
              </w:rPr>
            </w:pPr>
            <w:r>
              <w:rPr>
                <w:rFonts w:cs="Tahoma" w:ascii="Cambria" w:hAnsi="Cambria"/>
                <w:i/>
                <w:highlight w:val="yell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</w:t>
            </w:r>
            <w:r>
              <w:rPr>
                <w:rFonts w:cs="Tahoma" w:ascii="Cambria" w:hAnsi="Cambria"/>
                <w:i/>
              </w:rPr>
              <w:t>GRUPA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Tahoma" w:ascii="Cambria" w:hAnsi="Cambria"/>
                <w:i/>
              </w:rPr>
              <w:t>GRUP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Tahoma" w:ascii="Cambria" w:hAnsi="Cambria"/>
                <w:i/>
              </w:rPr>
              <w:t>GRUP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II</w:t>
            </w:r>
          </w:p>
        </w:tc>
      </w:tr>
      <w:tr>
        <w:trPr>
          <w:trHeight w:val="112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highlight w:val="yellow"/>
              </w:rPr>
            </w:pPr>
            <w:r>
              <w:rPr>
                <w:rFonts w:cs="Tahoma" w:ascii="Cambria" w:hAnsi="Cambria"/>
                <w:i/>
                <w:highlight w:val="yell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 xml:space="preserve">Data i godz. zajęć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</w:tr>
      <w:tr>
        <w:trPr>
          <w:trHeight w:val="56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lość osób  w  grup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niedział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tor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Środ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war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ią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obot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42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 godzin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</w:t>
        <w:tab/>
        <w:tab/>
        <w:t xml:space="preserve">                   </w:t>
        <w:tab/>
        <w:t xml:space="preserve">                           ...............................................................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strona 6 z 10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1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posiadam odpowiednie uprawnienia niezbędne do wykonania prac określonych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>dysponuje niezbędną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,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ę archiwizację dokumentacji prowadzonych zajęć zgodnie z obowiązującymi przepisami,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-   zapewnię  nabór uczestników zgodnie z wytycznymi oraz zapewnię bezpieczeństwo uczestnikom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u zgodnie z obowiązującymi wymogami,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przygotuję kampanię informacyjno – edukacyjną na rzecz promocji programu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 xml:space="preserve">-     zapewnić  wypełnienie ankiet wśród uczestników programu.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…….........……………………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                                                            </w:t>
        <w:tab/>
        <w:t xml:space="preserve">   podpis oferenta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7 z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 NR 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nioskami oraz przygotuję opracowanie statystyczne z przebiegu realizacji programu :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liczba grup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liczba przyjętych osób do Programu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liczba kobiet i mężczyzn biorących udział w Programie,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ilości godzin zrealizowanych zajęć ruchowych,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ilości godzin zajęć edukacyjnych,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termin realizacji Programu,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przedstawić wyniki badań z realizowanego programu na podstawie przeprowadzonych ankiet.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ahoma"/>
          <w:bCs/>
          <w:sz w:val="24"/>
          <w:szCs w:val="24"/>
        </w:rPr>
      </w:pPr>
      <w:r>
        <w:rPr>
          <w:rFonts w:cs="Tahom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……………………………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8 z 10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5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………….....…………………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9 z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6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Niniejszym  oświadczam, że  posiadam  umowę  na  2016 rok  z  Narodowym  Funduszem  Zdrowia  na  świadczenia  zdrowotne – ambulatoryjne zabiegi rehabilitacyjne</w:t>
      </w:r>
      <w:r>
        <w:rPr>
          <w:rFonts w:cs="Tahoma" w:ascii="Cambria" w:hAnsi="Cambria"/>
          <w:color w:val="FF0000"/>
        </w:rPr>
        <w:t xml:space="preserve"> </w:t>
      </w:r>
      <w:r>
        <w:rPr>
          <w:rFonts w:cs="Tahoma" w:ascii="Cambria" w:hAnsi="Cambria"/>
        </w:rPr>
        <w:t xml:space="preserve">w  zakresie  usług  objętych  </w:t>
      </w:r>
      <w:r>
        <w:rPr>
          <w:rFonts w:cs="Tahoma" w:ascii="Cambria" w:hAnsi="Cambria"/>
          <w:b/>
          <w:i/>
        </w:rPr>
        <w:t>Programem aktywności ruchowej 60+.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Zobowiązuję się do niewykorzystywania świadczeń realizowanych w zakresie </w:t>
        <w:br/>
      </w:r>
      <w:r>
        <w:rPr>
          <w:rFonts w:cs="Tahoma" w:ascii="Cambria" w:hAnsi="Cambria"/>
          <w:b/>
          <w:i/>
        </w:rPr>
        <w:t xml:space="preserve">Programu aktywności ruchowej 60+ </w:t>
      </w:r>
      <w:r>
        <w:rPr>
          <w:rFonts w:cs="Tahoma" w:ascii="Cambria" w:hAnsi="Cambria"/>
        </w:rPr>
        <w:t xml:space="preserve">w ramach umowy podpisanej </w:t>
        <w:br/>
        <w:t>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0 z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7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Oświadczam, że zapoznałem się z treścią </w:t>
      </w:r>
      <w:r>
        <w:rPr>
          <w:rFonts w:cs="Tahoma" w:ascii="Cambria" w:hAnsi="Cambria"/>
          <w:i/>
        </w:rPr>
        <w:t>ogłoszenia w sprawie konkursu ofert</w:t>
      </w:r>
      <w:r>
        <w:rPr>
          <w:rFonts w:cs="Tahoma" w:ascii="Cambria" w:hAnsi="Cambria"/>
        </w:rPr>
        <w:t xml:space="preserve"> oraz </w:t>
      </w:r>
      <w:r>
        <w:rPr>
          <w:rFonts w:cs="Tahoma" w:ascii="Cambria" w:hAnsi="Cambria"/>
          <w:i/>
          <w:color w:val="000000"/>
        </w:rPr>
        <w:t>szczegółowymi warunkami konkursu ofert</w:t>
      </w:r>
      <w:r>
        <w:rPr>
          <w:rFonts w:cs="Tahoma" w:ascii="Cambria" w:hAnsi="Cambria"/>
        </w:rPr>
        <w:t xml:space="preserve"> ogłoszonymi przez Prezydenta Miasta </w:t>
        <w:br/>
        <w:t xml:space="preserve">Sieradza na wybór realizatora </w:t>
      </w:r>
      <w:r>
        <w:rPr>
          <w:rFonts w:cs="Tahoma" w:ascii="Cambria" w:hAnsi="Cambria"/>
          <w:b/>
          <w:i/>
        </w:rPr>
        <w:t xml:space="preserve">Programu aktywności ruchowej 60+ </w:t>
      </w:r>
      <w:r>
        <w:rPr>
          <w:rFonts w:cs="Tahoma" w:ascii="Cambria" w:hAnsi="Cambria"/>
        </w:rPr>
        <w:br/>
        <w:t>z terenu Miasta Sieradza w 2016 rok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</w:rPr>
  </w:style>
  <w:style w:type="character" w:styleId="WW8Num3z0">
    <w:name w:val="WW8Num3z0"/>
    <w:qFormat/>
    <w:rPr>
      <w:rFonts w:ascii="Arial" w:hAnsi="Arial"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26:00Z</dcterms:created>
  <dc:creator>Dorota Jasiak</dc:creator>
  <dc:description/>
  <dc:language>en-US</dc:language>
  <cp:lastModifiedBy>Katarzyna Jamroży</cp:lastModifiedBy>
  <cp:lastPrinted>2014-06-03T08:36:00Z</cp:lastPrinted>
  <dcterms:modified xsi:type="dcterms:W3CDTF">2016-03-01T11:26:00Z</dcterms:modified>
  <cp:revision>2</cp:revision>
  <dc:subject/>
  <dc:title>Formula</dc:title>
</cp:coreProperties>
</file>