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realizacji zadań z zakresu wspierania rodziny i systemu pieczy zastępczej na terenie miasta Sieradza w 2015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ieradz, luty 201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80" w:before="120" w:after="120"/>
        <w:jc w:val="both"/>
        <w:rPr/>
      </w:pPr>
      <w:r>
        <w:rPr/>
        <w:tab/>
        <w:t>W związku z wejściem w życie z dniem 01 stycznia 2012 roku ustawy z dnia 9 czerwca 2011 r. o wspieraniu rodziny i systemie pieczy zastępczej na gminę zostały nałożone następujące zadania: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Opracowanie i realizację 3 letnich gminnych programów wspierania rodziny;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Tworzenie możliwości podnoszenia kwalifikacji przez asystentów rodziny;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Tworzenie oraz rozwój systemu opieki nad dzieckiem w tym placówek wsparcia dziennego, oraz praca z rodziną przeżywająca trudności wypełnianiu funkcji opiekuńczo-wychowawczych poprze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tLeast" w:line="80" w:before="120" w:after="120"/>
        <w:ind w:left="1080" w:right="0" w:hanging="360"/>
        <w:jc w:val="both"/>
        <w:rPr/>
      </w:pPr>
      <w:r>
        <w:rPr/>
        <w:t>zapewnienie rodzinie przeżywającej trudności wsparcia i pomocy asystenta rodziny, oraz dostępu do specjalistycznego poradni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tLeast" w:line="80" w:before="120" w:after="120"/>
        <w:ind w:left="1080" w:right="0" w:hanging="360"/>
        <w:jc w:val="both"/>
        <w:rPr/>
      </w:pPr>
      <w:r>
        <w:rPr/>
        <w:t>organizowanie szkoleń i tworzenie warunków do działania rodzin wspierając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tLeast" w:line="80" w:before="120" w:after="120"/>
        <w:ind w:left="1080" w:right="0" w:hanging="360"/>
        <w:jc w:val="both"/>
        <w:rPr/>
      </w:pPr>
      <w:r>
        <w:rPr/>
        <w:t>prowadzenie palcówek wsparcia dziennego oraz zapewnienie w nich miejsc dla dzieci,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Finansowan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tLeast" w:line="80" w:before="120" w:after="120"/>
        <w:ind w:left="1080" w:right="0" w:hanging="360"/>
        <w:jc w:val="both"/>
        <w:rPr/>
      </w:pPr>
      <w:r>
        <w:rPr/>
        <w:t>podnoszenia kwalifikacji przez asystentów rodz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tLeast" w:line="80" w:before="120" w:after="120"/>
        <w:ind w:left="1080" w:right="0" w:hanging="360"/>
        <w:jc w:val="both"/>
        <w:rPr/>
      </w:pPr>
      <w:r>
        <w:rPr/>
        <w:t>kosztów związanych z udzieleniem pomocy, ponoszonych przez rodziny wspierające.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Współfinansowanie pobytu dziecka w rodzinie zastępczej, rodzinnym domu dziecka, placówce opiekuńczo - wychowawczej, regionalnej placówce opiekuńczo - terapeutycznej lub interwencyjnym ośrodku preadopcyjnym;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Sporządzanie sprawozdań rzeczowo - finansowych z zakresu wspierania rodziny oraz przekazywanie ich właściwemu wojewodzie, w wersji elektronicznej z zastosowaniem systemu teleinformatycznego;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Prowadzenie monitoringu sytuacji dziecka z rodziny zagrożonej kryzysem lub przeżywającej trudności w wypełnianiu funkcji opiekuńczo - wychowawczej, zamieszkałego na terenie gminy;</w:t>
      </w:r>
    </w:p>
    <w:p>
      <w:pPr>
        <w:pStyle w:val="Normal"/>
        <w:numPr>
          <w:ilvl w:val="0"/>
          <w:numId w:val="6"/>
        </w:numPr>
        <w:spacing w:lineRule="atLeast" w:line="80" w:before="120" w:after="120"/>
        <w:jc w:val="both"/>
        <w:rPr/>
      </w:pPr>
      <w:r>
        <w:rPr/>
        <w:t>Przekazywanie informacji do biura informacji gospodarczej.</w:t>
      </w:r>
    </w:p>
    <w:p>
      <w:pPr>
        <w:pStyle w:val="Normal"/>
        <w:spacing w:lineRule="atLeast" w:line="80" w:before="120" w:after="120"/>
        <w:jc w:val="both"/>
        <w:rPr/>
      </w:pPr>
      <w:r>
        <w:rPr/>
        <w:tab/>
        <w:t>Zgodnie z art. 179 w/w ustawy obowiązkiem wójta, burmistrza, prezydenta jest przedłożenie radzie gminy do 31 marca każdego roku sprawozdania z realizacji zadań z zakresu wspierania rodziny i systemie pieczy zastępczej oraz przedstawienie potrzeb związanych z realizacją zadań.</w:t>
      </w:r>
    </w:p>
    <w:p>
      <w:pPr>
        <w:pStyle w:val="Normal"/>
        <w:spacing w:lineRule="atLeast" w:line="80" w:before="120" w:after="120"/>
        <w:jc w:val="both"/>
        <w:rPr/>
      </w:pPr>
      <w:r>
        <w:rPr/>
        <w:tab/>
        <w:t>Prezydent Miasta Sieradza upoważnił Dyrektora MOPS do prowadzenia postępowań w sprawach z zakresu wspierania rodziny oraz wydawania decyzji wynikających z art. 176 i 179 ustawy o wspieraniu rodziny i systemie pieczy zastępczej (Upoważnienie Prezydenta Miasta Sieradza Nr 6/2012 z dnia 11.01.2013 roku).</w:t>
      </w:r>
    </w:p>
    <w:p>
      <w:pPr>
        <w:pStyle w:val="Normal"/>
        <w:spacing w:lineRule="atLeast" w:line="80" w:before="120" w:after="120"/>
        <w:jc w:val="both"/>
        <w:rPr/>
      </w:pPr>
      <w:r>
        <w:rPr/>
      </w:r>
    </w:p>
    <w:p>
      <w:pPr>
        <w:pStyle w:val="Normal"/>
        <w:spacing w:lineRule="atLeast" w:line="80" w:before="120" w:after="120"/>
        <w:jc w:val="both"/>
        <w:rPr/>
      </w:pPr>
      <w:r>
        <w:rPr/>
      </w:r>
    </w:p>
    <w:p>
      <w:pPr>
        <w:pStyle w:val="Normal"/>
        <w:spacing w:lineRule="atLeast" w:line="80" w:before="120" w:after="120"/>
        <w:jc w:val="both"/>
        <w:rPr/>
      </w:pPr>
      <w:r>
        <w:rPr/>
      </w:r>
    </w:p>
    <w:p>
      <w:pPr>
        <w:pStyle w:val="Normal"/>
        <w:spacing w:lineRule="atLeast" w:line="80" w:before="120" w:after="120"/>
        <w:jc w:val="both"/>
        <w:rPr/>
      </w:pPr>
      <w:r>
        <w:rPr/>
      </w:r>
    </w:p>
    <w:p>
      <w:pPr>
        <w:pStyle w:val="Normal"/>
        <w:spacing w:lineRule="atLeast" w:line="80" w:before="120" w:after="120"/>
        <w:jc w:val="both"/>
        <w:rPr/>
      </w:pPr>
      <w:r>
        <w:rPr/>
      </w:r>
    </w:p>
    <w:p>
      <w:pPr>
        <w:pStyle w:val="Normal"/>
        <w:spacing w:lineRule="atLeast" w:line="80" w:before="120" w:after="1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dania wynikające z ustawy realizowane były w sposób następując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racowanie i realizację 3 letnich gminnych programów wspierania rodziny.</w:t>
      </w:r>
    </w:p>
    <w:p>
      <w:pPr>
        <w:pStyle w:val="Normal"/>
        <w:spacing w:lineRule="auto" w:line="360"/>
        <w:jc w:val="both"/>
        <w:rPr/>
      </w:pPr>
      <w:r>
        <w:rPr/>
        <w:tab/>
        <w:t>Na terenie gminy miasto Sieradz w 2013 roku został opracowany i wdrożony Program Wspierania Rodziny dla Miasta Sieradza na lata 2014-2016. Koordynatorem działań  jest Miejski Ośrodek Pomocy Społe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Tworzenie możliwości podnoszenia kwalifikacji przez asystentów rodzin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Realizując przepisy w/w ustawy w Miejskim Ośrodku Pomocy Społecznej (Miejskim Ośrodku Interwencji Kryzysowej) w 2015 roku zatrudniał  trzech asystentów rodziny. Z uwagi na fakt, że w 2014 roku dwóch asystentów brało udział w szkoleniach oraz ukończyło studia podyplomowe o kierunku „Asystent Rodziny”, w 2015 roku asystenci nie podnosili swoich kwalifikac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owierzając asystentowi rodziny pracę z  rodziną, uwzględnia się przede wszystkim zakres pomocy, jaka powinna być udzielona rodzinie. Asystent prowadzi pracę z rodziną za jej zgodą i z jej aktywnym udziałem, motywując rodzinę do aktywnego współdziałania w realizacji planu pracy z rodziną. Praca z rodziną prowadzona jest także w przypadku czasowego umieszczenia dziecka poza rodzin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o zadań asystentów rodziny należy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pracowanie i realizacja planu pracy z rodziną we współpracy z członkami rodziny i w konsultacji z pracownikiem socjalnym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pracowanie, we współpracy z członkami rodziny i koordynatorem rodzinnej pieczy zastępczej, planu pracy z rodziną, który jest skoordynowany z planem pomocy dziecku umieszczonemu w pieczy zastępczej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dzielanie pomocy rodzinom w poprawie ich sytuacji życiowej, w tym w zdobywaniu umiejętności prawidłowego prowadzenia gospodarstwa domowego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udzielanie pomocy rodzinom w rozwiązywaniu problemów socjalnych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udzielanie pomocy rodzinom w rozwiązywaniu problemów psychologicznych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udzielanie pomocy rodzinom w rozwiązywaniu problemów wychowawczych z dziećmi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wspieranie aktywności społecznej rodzin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otywowanie członków rodzin do podnoszenia kwalifikacji zawodowych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udzielanie pomocy w poszukiwaniu, podejmowaniu i utrzymywaniu pracy zarobkowej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motywowanie do udziału w zajęciach grupowych dla rodziców, mających na celu kształtowanie prawidłowych wzorców rodzicielskich i umiejętności psychospołecznych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dzielanie wsparcia dzieciom, w szczególności poprzez udział w zajęciach psychoedukacyjnych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podejmowanie działań interwencyjnych i zaradczych w sytuacji zagrożenia bezpieczeństwa dzieci i rodzin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prowadzenie indywidualnych konsultacji wychowawczych dla rodziców i dzieci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prowadzenie dokumentacji dotyczącej pracy z rodziną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dokonywanie okresowej oceny sytuacji rodziny, nie rzadziej niż co pół roku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monitorowanie funkcjonowania rodziny po zakończeniu pracy z rodziną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sporządzanie, na wniosek sądu, opinii o rodzinie i jej członkach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współpraca z jednostkami administracji rządowej i samorządowej, właściwymi organizacjami pozarządowymi oraz innymi podmiotami i osobami specjalizującymi się w działaniach na rzecz dziecka i rodziny.  </w:t>
      </w:r>
    </w:p>
    <w:p>
      <w:pPr>
        <w:pStyle w:val="Normal"/>
        <w:spacing w:lineRule="auto" w:line="360"/>
        <w:jc w:val="both"/>
        <w:rPr/>
      </w:pPr>
      <w:r>
        <w:rPr/>
        <w:tab/>
        <w:t>Praca z rodziną jest prowadzona w miejscu jej zamieszkania lub miejscu wskazanym przez rodzinę. Liczba rodzin, z którymi jeden asystent rodziny może w tym samym czasie prowadzić pracę, jest uzależniona od stopnia przygotowania i doświadczenia zawodowego oraz stopnia trudności wykonywanych zadań, łącznie nie mogła jednak przekroczyć 15 rodz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Tworzenie oraz rozwój systemu opieki nad dzieckiem w tym placówek wsparcia dziennego, oraz praca z rodziną przeżywającą trudności w wypełnianiu funkcji opiekuńczo-wychowawczych poprzez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apewnienie rodzinie przeżywającej trudności wsparcia i pomocy asystenta rodziny, oraz dostępu do specjalistycznego poradnictwa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rganizowanie szkoleń i tworzenie warunków do działania rodzin wspierających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rowadzenie palcówek wsparcia dziennego oraz zapewnienie w nich miejsc dla dzie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Ustawa z dnia 9 czerwca 2011 r. o wspieraniu rodziny i systemie pieczy zastępczej ma przede wszystkim na celu pomoc rodzinom, które mają kłopoty wychowawcze oraz zmienić system opieki nad dziećmi pozbawionymi opieki rodziców.</w:t>
      </w:r>
    </w:p>
    <w:p>
      <w:pPr>
        <w:pStyle w:val="Normal"/>
        <w:spacing w:lineRule="auto" w:line="360"/>
        <w:jc w:val="both"/>
        <w:rPr/>
      </w:pPr>
      <w:r>
        <w:rPr/>
        <w:t>Ustawa ta wprowadza funkcję tzw. asystenta rodziny, który ma pomagać nie tylko w problemach wychowawczych, ale również w codziennych sprawach.</w:t>
      </w:r>
    </w:p>
    <w:p>
      <w:pPr>
        <w:pStyle w:val="Normal"/>
        <w:spacing w:lineRule="auto" w:line="360"/>
        <w:jc w:val="both"/>
        <w:rPr/>
      </w:pPr>
      <w:r>
        <w:rPr/>
        <w:tab/>
        <w:t>W przypadku powzięcia informacji o rodzinie przeżywającej trudności w wypełnianiu funkcji opiekuńczo - wychowawczych pracownik socjalny przeprowadza wywiad środowiskowy. W pierwszej fazie pracy z rodziną koncentruje się przed wszystkim na zneutralizowaniu najbardziej palących problemów socjalnych i przywróceniu rodzinie podstawowego poczucia bezpieczeństwa. Następne działanie to pójście w kierunku rozwiązywania problemów psychologicznych i społecznych w ścisłej współpracy z instytucjami działającymi na terenie miasta. Pracownicy socjalni w swej działalności nie ograniczają się tylko do kwalifikowania rodzin do pomocy finansowej, ale zajmują się również rozwiązywaniem problemów i wzmacnianiem wydolności wychowawczej.</w:t>
      </w:r>
    </w:p>
    <w:p>
      <w:pPr>
        <w:pStyle w:val="Normal"/>
        <w:spacing w:lineRule="auto" w:line="360"/>
        <w:jc w:val="both"/>
        <w:rPr/>
      </w:pPr>
      <w:r>
        <w:rPr/>
        <w:tab/>
        <w:t>Przedmiotem działań jest próba odbudowania bezpiecznego środowiska rodzinnego, w którym dziecko mogłoby prawidłowo funkcjonować. Powodzenie tych działań to suma przedsięwzięć pracowników oraz gotowość i chęć do współpracy samych rodzin.</w:t>
      </w:r>
    </w:p>
    <w:p>
      <w:pPr>
        <w:pStyle w:val="Normal"/>
        <w:spacing w:lineRule="auto" w:line="360"/>
        <w:jc w:val="both"/>
        <w:rPr/>
      </w:pPr>
      <w:r>
        <w:rPr/>
        <w:tab/>
        <w:t>W wielu przypadkach nie ma u rodziców woli zmiany sposobu życia. Dzieje się tak szczególnie w tych rodzinach, gdzie dominującym problemem jest alkoholizm. Ten problem staje się główną przyczyną ograniczenia lub pozbawienia władzy rodzicielskiej.</w:t>
      </w:r>
    </w:p>
    <w:p>
      <w:pPr>
        <w:pStyle w:val="Normal"/>
        <w:spacing w:lineRule="auto" w:line="360"/>
        <w:jc w:val="both"/>
        <w:rPr/>
      </w:pPr>
      <w:r>
        <w:rPr/>
        <w:tab/>
        <w:t>Działania na rzecz rodzin dysfunkcyjnych prowadzone są we współpracy z innymi specjalistami m.in. kuratorami, pedagogami, wychowawcami, funkcjonariuszami policji, psychologami. Współpraca ma na celu stworzenie prawidłowych warunków do wychowania dzieci w środowisku rodziny biologicznej, bez konieczności umieszczania dzieci w rodzinie zastępczej.</w:t>
      </w:r>
    </w:p>
    <w:p>
      <w:pPr>
        <w:pStyle w:val="Normal"/>
        <w:spacing w:lineRule="auto" w:line="360"/>
        <w:jc w:val="both"/>
        <w:rPr/>
      </w:pPr>
      <w:r>
        <w:rPr/>
        <w:tab/>
        <w:t>Praca z rodziną polega także na przygotowaniu jej do prawidłowego wypełniania ról społecznych odpowiednich do wieku oraz aktywizacji w celu podnoszenia kwalifikacji i podejmowania zatrudnienia. W rodzinach, gdzie pomimo podejmowanych różnorakich działań nadal występują trudności, pracownik socjalny wnioskuje do Dyrektora MOPS o przydzielenie asystenta rodz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Łączna liczba rodzin, które korzystały z usług asystentów rodziny w 2015 roku wynosiła 45 rodzin. Na dzień 31.12.2015 roku asystenci rodziny prowadzili pracę z 26 rodzinami przeżywającymi trudności w wypełnianiu funkcji opiekuńczo – wychowawczych, w miejscu ich zamieszkania, z uwagi na fakt, że z 19 rodzinami asystenci zakończyli współpracę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e względu na osiągnięcie celów z 9 rodzinami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e względu na zaprzestanie współpracy przez rodzinę z 6 rodzinami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e względu na brak efektów z 1 rodziną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 powodu zmiany metod pracy z 3 rodzinami.</w:t>
      </w:r>
    </w:p>
    <w:p>
      <w:pPr>
        <w:pStyle w:val="Normal"/>
        <w:spacing w:lineRule="auto" w:line="360"/>
        <w:jc w:val="both"/>
        <w:rPr/>
      </w:pPr>
      <w:r>
        <w:rPr/>
        <w:tab/>
        <w:t>W 2015 r. z 7 rodzinami asystenci pracowali krócej niż 3 miesiące, w 26 rodzinach powyżej 3 do 12 miesięcy i w 14 rodzinach powyżej 1 roku. Przeciętny czas pracy asystenta z rodziną wynosił 12 miesięcy.</w:t>
      </w:r>
    </w:p>
    <w:p>
      <w:pPr>
        <w:pStyle w:val="Normal"/>
        <w:spacing w:lineRule="auto" w:line="360"/>
        <w:jc w:val="both"/>
        <w:rPr/>
      </w:pPr>
      <w:r>
        <w:rPr/>
        <w:tab/>
        <w:t>Asystenci rodziny zgodnie z ustawą nie pracowali więcej niż z 15 rodzinami w tym samym czasie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Finansowani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kosztów szkoleń dla rodzin wspierając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odnoszenia kwalifikacji przez asystentów rodzin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kosztów związanych z udzieleniem pomocy, o której mowa w art. 29 ust. 2, ponoszonych przez rodziny wspierające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2015 r. MOPS zatrudniał 3 asystentów rodziny na podstawie umowy – zlecenie. Asystenci finansowani byli z dotacji na realizację „Programu asystent rodziny i koordynator pieczy zastępczej na 2015 r.” i środków własnych budżetu gminy. Wydatki na wynagrodzenia wraz z pochodnymi dla asystentów rodziny w roku 2015 r. stanowiły kwotę 60.690,74 zł (38.665,00 zł dotacja i 22.025,74 zł środki własne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Współfinansowanie pobytu dziecka w rodzinie zastępczej, rodzinnym domu dziecka, placówce opiekuńczo - wychowawczej, regionalnej placówce opiekuńczo-terapeutycznej lub interwencyjnym ośrodku preadopcyjnym.</w:t>
      </w:r>
    </w:p>
    <w:p>
      <w:pPr>
        <w:pStyle w:val="Normal"/>
        <w:spacing w:lineRule="auto" w:line="360"/>
        <w:jc w:val="both"/>
        <w:rPr/>
      </w:pPr>
      <w:r>
        <w:rPr/>
        <w:tab/>
        <w:t>W sytuacji, gdy działania środowiskowe nie przyniosły spodziewanych efektów, konieczne było powierzenie opieki nad dziećmi innym osobom. Mając na uwadze powyższe,  Sąd Rejonowy w Sieradzu w 2015 r. umieścił 9 dzieci w rodzinie zastępczej.</w:t>
      </w:r>
    </w:p>
    <w:p>
      <w:pPr>
        <w:pStyle w:val="Normal"/>
        <w:spacing w:lineRule="auto" w:line="360"/>
        <w:jc w:val="both"/>
        <w:rPr/>
      </w:pPr>
      <w:r>
        <w:rPr/>
        <w:t>Koszty związane z pobytem dziecka w rodzinie zastępczej wynoszą 660,00 zł miesięcznie, ponadto rodzina otrzymuje jednorazowe świadczenie pieniężne na pokrycie niezbędnych wydatków związanych z potrzebami przyjmowanego dziecka w kwocie 1.500,00 zł.</w:t>
      </w:r>
    </w:p>
    <w:p>
      <w:pPr>
        <w:pStyle w:val="Normal"/>
        <w:spacing w:lineRule="auto" w:line="360"/>
        <w:jc w:val="both"/>
        <w:rPr/>
      </w:pPr>
      <w:r>
        <w:rPr/>
        <w:t>Natomiast koszt umieszczonego dziecka w rodzinie zastępczej zawodowej wynosi 1.000zł miesięcznie oraz rodzina może otrzymać świadczenie pieniężne jednorazowe na pokrycie niezbędnych wydatków związanych z potrzebami przyjmowanego dziecka.</w:t>
      </w:r>
    </w:p>
    <w:p>
      <w:pPr>
        <w:pStyle w:val="Normal"/>
        <w:spacing w:lineRule="auto" w:line="360"/>
        <w:jc w:val="both"/>
        <w:rPr/>
      </w:pPr>
      <w:r>
        <w:rPr/>
        <w:tab/>
        <w:t>Gmina właściwa ze względu na miejsce zamieszkania dziecka przed umieszczeniem go po raz pierwszy w pieczy zastępczej zobowiązana jest do ponoszenia wydatków, o których mowa wyżej w wysokości:</w:t>
      </w:r>
    </w:p>
    <w:p>
      <w:pPr>
        <w:pStyle w:val="Normal"/>
        <w:spacing w:lineRule="auto" w:line="360"/>
        <w:jc w:val="both"/>
        <w:rPr/>
      </w:pPr>
      <w:r>
        <w:rPr/>
        <w:t>10% wydatków w pierwszym roku pobytu dziecka w pieczy zastępczej;</w:t>
      </w:r>
    </w:p>
    <w:p>
      <w:pPr>
        <w:pStyle w:val="Normal"/>
        <w:spacing w:lineRule="auto" w:line="360"/>
        <w:jc w:val="both"/>
        <w:rPr/>
      </w:pPr>
      <w:r>
        <w:rPr/>
        <w:t>30% wydatków w drugim roku pobytu dziecka w pieczy zastępczej;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50% wydatków w trzecim roku i następnych latach pobytu dziecka w pieczy zastępczej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 2015 r. koszty związane z pobytem dzieci w rodzinnej pieczy zastępczej wynosiły łącznie 92.393,33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kreślenie potrzeb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bezpieczenie środków na realizację zadań własnych z zakresu wspierania rodziny zawartych w art. 176 Usta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worzenie możliwości podnoszenia  kwalifikacji asystentów rodzin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pewnienie zatrudnienia asystentów rodziny zgodnie ze wskazanymi potrzebami (z uwagi na fakt, że asystent rodziny w zależności od stopnia wykonywanych zadań w tym samym czasie nie może prowadzić pracy z więcej niż 15 rodzinami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spółfinansowanie pobytu dziecka w rodzinie zastępczej, rodzinnym domu dziecka, placówce opiekuńczo-wychowawczej, regionalnej placówce opiekuńczo- terapeutycznej lub interwencyjnym ośrodku preadopcyjnym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 2015 roku koszt gminy związany z pobytem dzieci w rodzinie zastępczej wyniósł 92.393,33 zł.  Kwota ta jest nie wystarczająca do pokrycia zobowiązań gminy na 2016 rok,            z uwagi na fakt procentowej zmiany wysokości zobowiązań oraz ilość  kierowanych dzieci.</w:t>
      </w:r>
    </w:p>
    <w:p>
      <w:pPr>
        <w:pStyle w:val="Normal"/>
        <w:spacing w:lineRule="auto" w:line="360"/>
        <w:jc w:val="both"/>
        <w:rPr/>
      </w:pPr>
      <w:r>
        <w:rPr/>
        <w:t>W roku 2015 roku ponoszono odpłatność w 10%, 30% i 50% kosztów wydatków związanych        z pobytem 34 dzieci w rodzinie zastępczej.</w:t>
      </w:r>
    </w:p>
    <w:p>
      <w:pPr>
        <w:pStyle w:val="Normal"/>
        <w:spacing w:lineRule="auto" w:line="360"/>
        <w:jc w:val="both"/>
        <w:rPr/>
      </w:pPr>
      <w:r>
        <w:rPr/>
        <w:tab/>
        <w:t>Potrzeby w tym zakresie (tj. koszty związane z pobytem dzieci w rodzinach zastępczych) wzrastają na 2016 rok do kwoty ok. 130.000 zł. Jest to koszt przewidywany dla 34 dzieci (według  stanu wiedzy na luty 2016 r.). W powyższej kalkulacji wzięto pod uwagę liczbę dzieci, za które wnoszone są obecnie opłaty za  pobyt w rodzinach zastępczych oraz prognoza.  W 2016 r. za niektóre z dzieci  gmina pokrywać będzie już 30% oraz 50% kosztów wydatków związanych z pobytem dzieci w  rodzinach zastępczych.</w:t>
      </w:r>
    </w:p>
    <w:p>
      <w:pPr>
        <w:pStyle w:val="Normal"/>
        <w:spacing w:lineRule="auto" w:line="360"/>
        <w:jc w:val="both"/>
        <w:rPr/>
      </w:pPr>
      <w:r>
        <w:rPr/>
        <w:tab/>
        <w:t>Ponadto pokryto w 2015 r. 10% i 30% kosztu pobytu 9 dzieci w placówce opiekuńczo-wychowawczej  na łączna kwotę 31.262,47 zł. W 2016 r. koszt pobytu w placówce opiekuńczo-wychowawczej  dla 7 dzieci  wzrośnie do 30%  i  1 dziecka do 50%  co zwiększy wydatek do kwoty ok. 55.500 zł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48:00Z</dcterms:created>
  <dc:creator>suwalaw</dc:creator>
  <dc:description/>
  <dc:language>en-US</dc:language>
  <cp:lastModifiedBy>suwalaw</cp:lastModifiedBy>
  <cp:lastPrinted>2016-02-18T10:14:00Z</cp:lastPrinted>
  <dcterms:modified xsi:type="dcterms:W3CDTF">2016-02-18T10:00:00Z</dcterms:modified>
  <cp:revision>31</cp:revision>
  <dc:subject/>
  <dc:title>Sprawozdanie</dc:title>
</cp:coreProperties>
</file>