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33"/>
        <w:gridCol w:w="1629"/>
        <w:gridCol w:w="28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ciągów pieszych – alejek parkowych w Parku Broniewskiego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2-24T09:04:00Z</dcterms:modified>
  <cp:revision>14</cp:revision>
  <dc:subject/>
  <dc:title/>
</cp:coreProperties>
</file>