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  <w:t>branży drogowej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Zagospodarowanie terenu przy pomniku Marszałka Józefa Piłsudskiego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3-14T07:26:00Z</dcterms:modified>
  <cp:revision>17</cp:revision>
  <dc:subject/>
  <dc:title/>
</cp:coreProperties>
</file>