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33"/>
        <w:gridCol w:w="1629"/>
        <w:gridCol w:w="284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wierdzenie, że wyżej wymienione roboty budowlane zostały wykonane zgodnie z zasadami sztuki budowlanej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Zagospodarowanie terenu przy pomniku Marszałka Józefa Piłsudskiego w Sieradzu</w:t>
    </w:r>
  </w:p>
  <w:p>
    <w:pPr>
      <w:pStyle w:val="Head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7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6-03-08T09:17:00Z</dcterms:modified>
  <cp:revision>15</cp:revision>
  <dc:subject/>
  <dc:title/>
</cp:coreProperties>
</file>