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  <w:t>branży drogow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ciągów komunikacyjnych łączących ul. Podrzecze ze starorzeczem rzeki Żegliny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3-14T07:27:00Z</dcterms:modified>
  <cp:revision>15</cp:revision>
  <dc:subject/>
  <dc:title/>
</cp:coreProperties>
</file>