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328"/>
        <w:gridCol w:w="1628"/>
        <w:gridCol w:w="28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roboty budowlane zostały wykonane zgodnie z zasadami sztuki budowlanej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 xml:space="preserve">Przebudowa oraz zmiana sposobu użytkowania budynku przy ul. Wojska Polskiego 73 w Sieradzu </w:t>
      <w:br/>
      <w:t>w celu utworzenia lokali mieszkalnych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cp:keywords/>
  <dc:language>en-US</dc:language>
  <cp:lastModifiedBy>Paulina Antczak</cp:lastModifiedBy>
  <cp:lastPrinted>2015-03-27T13:02:00Z</cp:lastPrinted>
  <dcterms:modified xsi:type="dcterms:W3CDTF">2016-04-11T12:39:00Z</dcterms:modified>
  <cp:revision>17</cp:revision>
  <dc:subject/>
  <dc:title/>
</cp:coreProperties>
</file>