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Przebudowa oraz zmiana sposobu użytkowania budynku przy ul. Wojska Polskiego 73 w Sieradzu </w:t>
      <w:br/>
      <w:t>w celu utworzenia lokali mieszkaln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1T12:39:00Z</dcterms:modified>
  <cp:revision>19</cp:revision>
  <dc:subject/>
  <dc:title/>
</cp:coreProperties>
</file>