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2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robót </w:t>
              <w:br/>
              <w:t>branży drogowej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informacji wizualnej Sieradza – etap III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3-22T10:52:00Z</dcterms:modified>
  <cp:revision>16</cp:revision>
  <dc:subject/>
  <dc:title/>
</cp:coreProperties>
</file>