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Wykonanie parkingów w os. Polna Północ w Sieradzu – etap I: parkingi i dojazdy w rejonie budynków </w:t>
      <w:br/>
      <w:t>przy ul. Pogorzelskiego 1, 3, 5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4-13T11:39:00Z</dcterms:modified>
  <cp:revision>34</cp:revision>
  <dc:subject/>
  <dc:title/>
</cp:coreProperties>
</file>