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Przystosowanie zbiorników wodnych do odprowadzania wód z kanalizacji deszczowej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z rejonu ul. Dworskiej w Sieradzu 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4-12T08:05:00Z</dcterms:modified>
  <cp:revision>18</cp:revision>
  <dc:subject/>
  <dc:title/>
</cp:coreProperties>
</file>