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28"/>
        <w:gridCol w:w="1628"/>
        <w:gridCol w:w="28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przebudowy ul. Jagiełły i ul. Królowej Jadwigi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4-13T09:09:00Z</dcterms:modified>
  <cp:revision>18</cp:revision>
  <dc:subject/>
  <dc:title/>
</cp:coreProperties>
</file>