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uprawnie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nstalacyjnej w zakresie sieci, instalacji i urządzeń: wodociągowych i kanalizacyjn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nstalacyjnej w zakresie sieci, instalacji i urządzeń: elektrycznych i elektroenergetyczn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przebudowy ul. Jagiełły i ul. Królowej Jadwigi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13T09:44:00Z</dcterms:modified>
  <cp:revision>33</cp:revision>
  <dc:subject/>
  <dc:title/>
</cp:coreProperties>
</file>