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3d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, KTÓRE BĘDĄ UCZESTNICZYĆ W WYKONYWANIU ZAMÓWIENIA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820"/>
        <w:gridCol w:w="2373"/>
        <w:gridCol w:w="3263"/>
        <w:gridCol w:w="2977"/>
        <w:gridCol w:w="2977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w wykonywaniu zamówienia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walifikacje zawodowe - numer </w:t>
              <w:br/>
              <w:t xml:space="preserve">i specjalność uprawnień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świadczenie </w:t>
              <w:br/>
              <w:t>zawodowe/wykształce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nformacja o podstawie do dysponowania tymi osob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erownik budowy </w:t>
              <w:b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ind w:left="9204" w:hanging="0"/>
        <w:rPr/>
      </w:pPr>
      <w:r>
        <w:rPr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 xml:space="preserve">        (w przypadku oferty wspólnej </w:t>
      </w:r>
    </w:p>
    <w:p>
      <w:pPr>
        <w:pStyle w:val="Normal"/>
        <w:ind w:left="5670" w:hanging="992"/>
        <w:jc w:val="center"/>
        <w:rPr/>
      </w:pPr>
      <w:r>
        <w:rPr/>
        <w:t xml:space="preserve">                                                    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02" w:gutter="0" w:header="709" w:top="125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  <w:t>Przystosowanie budynku Przedszkola Nr 4 „Słoneczne Przedszkole” w Sieradzu do przepisów przeciwpożarowych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treci6">
    <w:name w:val="Tekst treści (6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36:00Z</dcterms:created>
  <dc:creator>Adam Szubert</dc:creator>
  <dc:description/>
  <cp:keywords/>
  <dc:language>en-US</dc:language>
  <cp:lastModifiedBy>Paulina Antczak</cp:lastModifiedBy>
  <cp:lastPrinted>2015-06-05T10:06:00Z</cp:lastPrinted>
  <dcterms:modified xsi:type="dcterms:W3CDTF">2016-04-05T06:44:00Z</dcterms:modified>
  <cp:revision>18</cp:revision>
  <dc:subject/>
  <dc:title/>
</cp:coreProperties>
</file>