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28"/>
        <w:gridCol w:w="1625"/>
        <w:gridCol w:w="1628"/>
        <w:gridCol w:w="28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roboty budowlane zostały wykonane zgodnie z zasadami sztuki budowlanej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Przystosowanie budynku Przedszkola Nr 4 „Słoneczne Przedszkole” w Sieradzu do przepisów przeciwpożarowych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6-04-05T06:43:00Z</dcterms:modified>
  <cp:revision>16</cp:revision>
  <dc:subject/>
  <dc:title/>
</cp:coreProperties>
</file>