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d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KTÓRE BĘDĄ UCZESTNICZYĆ W WYKONYWANIU ZAMÓWIENIA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5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809"/>
        <w:gridCol w:w="2367"/>
        <w:gridCol w:w="3017"/>
        <w:gridCol w:w="3745"/>
        <w:gridCol w:w="2634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walifikacje zawodowe - numer </w:t>
              <w:br/>
              <w:t xml:space="preserve">i specjalność uprawnień 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świadczenie zawodowe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robót branży drogowej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robót branży sanitarnej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robót branży elektrycznej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Przebudowa obiektów sportowych wraz z infrastrukturą towarzyszącą na stadionie MOSiR w Sieradzu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36:00Z</dcterms:created>
  <dc:creator>Adam Szubert</dc:creator>
  <dc:description/>
  <cp:keywords/>
  <dc:language>en-US</dc:language>
  <cp:lastModifiedBy>Paulina Antczak</cp:lastModifiedBy>
  <cp:lastPrinted>2015-06-05T10:06:00Z</cp:lastPrinted>
  <dcterms:modified xsi:type="dcterms:W3CDTF">2016-02-25T12:16:00Z</dcterms:modified>
  <cp:revision>14</cp:revision>
  <dc:subject/>
  <dc:title/>
</cp:coreProperties>
</file>