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5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stosowanie budynku Przedszkola Nr 2 im. Krasnala Hałabały w Sieradzu do przepisów przeciwpożarowych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05T09:17:00Z</dcterms:modified>
  <cp:revision>17</cp:revision>
  <dc:subject/>
  <dc:title/>
</cp:coreProperties>
</file>