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  <w:t>w zakresie robót elektrycznych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Zaprojektowanie i wybudowanie oświetlenia w os. Reymonta, części ul. 3 Maja i części ul. Podgórze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4-07T08:22:00Z</dcterms:modified>
  <cp:revision>19</cp:revision>
  <dc:subject/>
  <dc:title/>
</cp:coreProperties>
</file>