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ab/>
        <w:tab/>
      </w:r>
      <w:r>
        <w:rPr>
          <w:rFonts w:cs="Arial" w:ascii="Cambria" w:hAnsi="Cambria"/>
          <w:i/>
          <w:sz w:val="16"/>
          <w:szCs w:val="16"/>
        </w:rPr>
        <w:t>Załącznik Nr 1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 xml:space="preserve">na wybór realizatora:      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</w:t>
      </w: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 xml:space="preserve">programu psychoterapii dla osób  uzależnionych </w:t>
      </w:r>
    </w:p>
    <w:p>
      <w:pPr>
        <w:pStyle w:val="Normal"/>
        <w:ind w:left="566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od alkoholu – ponadpodstawowy realizowany w roku 2016</w:t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FORMULARZ    OFERTOWY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- Programu   psychoterapii    dla   osób  uzależnionych  od  alkoholu – ponadpodstawowy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 roku 2016</w:t>
      </w:r>
    </w:p>
    <w:p>
      <w:pPr>
        <w:pStyle w:val="Normal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Nazwa podmiotu wykonującego działalność leczniczą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……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należy dołączyć załączniki w zależności od statusu ofere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wydruk z rejestru podmiotów wykonujących działalność leczniczą prowadzonego przez wojewodę w zakresie Działu I księgi rejestrowej oraz tego fragmentu , który dotyczy realizacji przedmiotu konkursu ofert: natomiast pełen wydruk z rejestru  podmiotów wykonujących działalność leczniczą w przypadku praktyk zawodowych.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odpis Krajowego Rejestru Sądowego (dopuszczalny wydruk ze strony internetowej Ministerstwa Sprawiedliwości),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W przypadku oferentów  wykonujących działalność leczniczą w formie spółki cywilnej – kopię umowy spółki lub wyciąg z tej umowy zawierający postanowienie o zasadach reprezentacji  spółki albo uchwałę wspólników  spółki cywilnej w przedmiocie zasad reprezentacji spółki lub kopie pełnomocnictw udzielonych przez pozostałych wspólników  do prowadzenia spraw spółki wykraczających poza zwykłe czynności.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Jeżeli działania organów  uprawnionych do reprezentacji wymagają odrębnych upoważnień – stosowne upoważnienia udzielone tym organom,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>strona 2  z 11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  <w:i/>
          <w:sz w:val="28"/>
          <w:szCs w:val="28"/>
        </w:rPr>
        <w:t>OFERTA  CENOWA   NA   WYKONANIE   USŁUGI</w:t>
      </w:r>
    </w:p>
    <w:p>
      <w:pPr>
        <w:pStyle w:val="Normal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my wykonanie świadczeń zdrowotnych w zakresie następującego programu :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  <w:sz w:val="20"/>
          <w:szCs w:val="20"/>
        </w:rPr>
        <w:t>Programu psychoterapii dla osób uzależnionych od alkoholu-ponadpodstawowy</w:t>
      </w:r>
      <w:r>
        <w:rPr>
          <w:rFonts w:cs="Tahoma" w:ascii="Cambria" w:hAnsi="Cambria"/>
          <w:sz w:val="20"/>
          <w:szCs w:val="20"/>
        </w:rPr>
        <w:t xml:space="preserve"> realizowany w roku 2016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sz w:val="20"/>
          <w:szCs w:val="20"/>
        </w:rPr>
        <w:t xml:space="preserve">w  łącznej ilości godzin …………………………… ilości i rodzaju świadczeń 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b/>
          <w:sz w:val="20"/>
          <w:szCs w:val="20"/>
        </w:rPr>
        <w:t xml:space="preserve">Koszt całkowity 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programu   psychoterapii  dla  osób   uzależnionych  od  alkoholu -  ponadpodstawowy </w:t>
      </w:r>
      <w:r>
        <w:rPr>
          <w:rFonts w:cs="Tahoma" w:ascii="Cambria" w:hAnsi="Cambria"/>
        </w:rPr>
        <w:t xml:space="preserve">…………………………………… zł słownie:..........................................................................(brutto)  zł 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 xml:space="preserve">Przedstawiona  cena będzie  podlegała  ocenie zgodnie z ustaleniami  zawartymi  w szczegółowych warunkach udzielenia zamówienia. </w:t>
      </w:r>
    </w:p>
    <w:p>
      <w:pPr>
        <w:pStyle w:val="Normal"/>
        <w:rPr>
          <w:rFonts w:ascii="Cambria" w:hAnsi="Cambria" w:cs="Tahoma"/>
          <w:color w:val="FF0000"/>
          <w:sz w:val="22"/>
          <w:szCs w:val="22"/>
        </w:rPr>
      </w:pPr>
      <w:r>
        <w:rPr>
          <w:rFonts w:cs="Tahoma" w:ascii="Cambria" w:hAnsi="Cambria"/>
          <w:color w:val="FF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0"/>
          <w:szCs w:val="20"/>
        </w:rPr>
        <w:t>Dnia...............................                                                                                                                      ……………............................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podpis oferenta</w:t>
      </w:r>
      <w:r>
        <w:br w:type="page"/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3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- Programu   psychoterapii    dla   osób  uzależnionych  od  alkoholu - ponadpodstawowy*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61"/>
        <w:gridCol w:w="2172"/>
        <w:gridCol w:w="170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DANE  ORGANIZACYJ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Opis poszczególnych działań w programie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iczba uczestników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Termin realizacji Program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  <w:t>DANE FINAN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szty ogół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ynagrodzenia brutto osób pracujących na rzecz program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…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 KOSZTY OSOB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szty pozostał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AZEM KOSZTY POZO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Łączny koszt realizacji programu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szt realizacji  rodzaju świadczeń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1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Tahoma" w:ascii="Cambria" w:hAnsi="Cambria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Tahoma" w:ascii="Cambria" w:hAnsi="Cambria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...............................................</w:t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 xml:space="preserve">podpis oferent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4 z 11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3"/>
        <w:gridCol w:w="28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330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koordynatora programu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raz innych osób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ealizujących program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Posiadane  specjalizacje, ukończone kursy i szkolenia oraz posiadane certyfikaty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ykonywane w programie zad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Adres  bazy lokalowej  do realizacji programu z opisem warunków  lokalowych pomieszczeń: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Metody realizacji: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roponowane terminy rozpoczęcia i zakończenia realizacji świadcze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Określenie sposobu zgłaszania się i rejestracji pacjentów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5 z 11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</w:t>
      </w:r>
      <w:r>
        <w:rPr>
          <w:rFonts w:cs="Cambria" w:ascii="Cambria" w:hAnsi="Cambria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rganizacja udzielania oferowanych Świadczeń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Godziny realizacji świadczeń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                        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 xml:space="preserve">                                                        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6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 xml:space="preserve"> 1</w:t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Oświadczam, że  zapoznałem  się  z  treścią  </w:t>
      </w:r>
      <w:r>
        <w:rPr>
          <w:rFonts w:cs="Tahoma" w:ascii="Cambria" w:hAnsi="Cambria"/>
          <w:i/>
        </w:rPr>
        <w:t>ogłoszenia  w  sprawie  konkursu  ofert</w:t>
      </w:r>
      <w:r>
        <w:rPr>
          <w:rFonts w:cs="Tahoma" w:ascii="Cambria" w:hAnsi="Cambria"/>
        </w:rPr>
        <w:t xml:space="preserve">   oraz </w:t>
      </w:r>
      <w:r>
        <w:rPr>
          <w:rFonts w:cs="Tahoma" w:ascii="Cambria" w:hAnsi="Cambria"/>
          <w:i/>
          <w:color w:val="000000"/>
        </w:rPr>
        <w:t>szczegółowymi warunkami  konkursu ofert</w:t>
      </w:r>
      <w:r>
        <w:rPr>
          <w:rFonts w:cs="Tahoma" w:ascii="Cambria" w:hAnsi="Cambria"/>
        </w:rPr>
        <w:t xml:space="preserve">  ogłoszonymi przez Prezydenta  Miasta Sieradza na wybór realizatora: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/>
          <w:i/>
          <w:sz w:val="23"/>
          <w:szCs w:val="23"/>
        </w:rPr>
        <w:t xml:space="preserve">-Programu psychoterapii dla osób uzależnionych od alkoholu - ponadpodstawowy, 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  <w:i/>
        </w:rPr>
        <w:t>w  roku  2016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 7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jc w:val="center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posiadam odpowiednie uprawnienia niezbędne do wykonania prac określonych                  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dysponuje niezbędna wiedzą, doświadczeniem, potencjałem ekonomicznym </w:t>
        <w:br/>
        <w:t>i technicznym, a także pracownikami zdolnymi do wykonania zamów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/>
        </w:rPr>
        <w:t xml:space="preserve">-   </w:t>
      </w:r>
      <w:r>
        <w:rPr>
          <w:rFonts w:cs="Tahoma" w:ascii="Cambria" w:hAnsi="Cambria"/>
          <w:i/>
        </w:rPr>
        <w:t>przygotuję opis zadania z uwzględnieniem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celu zadania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szczegółowego opisu zadania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Cambria" w:hAnsi="Cambria"/>
        </w:rPr>
        <w:t xml:space="preserve">- charakterystyki populacji dla której program będzie realizowany,  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-     zapewnia przeprowadzenie zajęć  osób uzależnionych (w grupach 8-10 osobowych) lub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zajęć  indywidualn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 zgodnie z Rozporządzeniem Ministra Zdrowia z dnia 26 czerwca 2012r. w sprawie szczegółowych wymagań jakim powinny odpowiadać pomieszczenia i urządzenia podmiotu wykonującego działalność lecznicz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 xml:space="preserve">zabezpieczę dostępność realizacji programu wg załączonego harmonogram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Cambria" w:hAnsi="Cambria"/>
        </w:rPr>
        <w:t>zabezpieczę udokumentowanie prowadzonych zajęć wraz z listami obecności uczestników programu a dokumentację zabezpieczyć i archiwizować zgodnie z obowiązującymi przepis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zygotuję kampanię informacyjno – edukacyjną na rzecz promocji program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zygotuję sprawozdanie merytoryczne i finansowe z przebiegu programu wraz z wnioskami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.........…….                                                                                 …….........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miejscowość i data)                                                               </w:t>
        <w:tab/>
        <w:t xml:space="preserve">                   (podpis oferenta)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  <w:sz w:val="20"/>
          <w:szCs w:val="20"/>
        </w:rPr>
        <w:t>strona 8 z 1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color w:val="000000"/>
        </w:rPr>
        <w:t xml:space="preserve">Niniejszym oświadczam, że </w:t>
      </w:r>
      <w:r>
        <w:rPr>
          <w:rFonts w:cs="Tahoma" w:ascii="Cambria" w:hAnsi="Cambria"/>
        </w:rPr>
        <w:t xml:space="preserve">zapewnię personel medyczny z odpowiednimi wymaganiami kwalifikacyjnymi do realizacji programu zgodnie z Rozporządzeniem Ministra Zdrowia  </w:t>
        <w:br/>
        <w:t xml:space="preserve">z dnia 25 czerwca 2012r. w sprawie organizacji, kwalifikacji personelu, sposobu funkcjonowania i rodzajów podmiotów leczniczych wykonujących świadczenia stacjonarne i całodobowe oraz ambulatoryjne w sprawowaniu opieki na uzależnionymi </w:t>
        <w:br/>
        <w:t xml:space="preserve">od alkoholu oraz sposobu współdziałania w tym zakresie z instytucjami publicznymi </w:t>
        <w:br/>
        <w:t xml:space="preserve">i organizacjami społecznymi.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  <w:u w:val="single"/>
        </w:rPr>
        <w:t xml:space="preserve">Ponadto oświadczam, że wykazany personel medyczny będzie udzielał świadczeń </w:t>
        <w:br/>
        <w:t>w ramach Programu, w godzinach niepokrywających się z godzinami pracy w ramach umów z Narodowym Funduszem Zdrowia</w:t>
      </w:r>
      <w:r>
        <w:rPr>
          <w:rFonts w:cs="Tahoma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trona 9 z 11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 NR </w:t>
      </w:r>
      <w:r>
        <w:rPr>
          <w:rFonts w:cs="Tahoma" w:ascii="Cambria" w:hAnsi="Cambria"/>
          <w:b/>
          <w:sz w:val="40"/>
          <w:szCs w:val="40"/>
        </w:rPr>
        <w:t>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ynikami  i wnioskami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ocena merytoryczna programu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czas realizacji programu,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- charakterystyka populacji objętej programem,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liczba osób biorących udział w programie,</w:t>
        <w:tab/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wyniki z realizacji programu,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wnioski z realizacji programu,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Tahoma" w:ascii="Cambria" w:hAnsi="Cambria"/>
        </w:rPr>
        <w:t>- rozliczenie finansowe programu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  <w:color w:val="FF0000"/>
        </w:rPr>
      </w:pPr>
      <w:r>
        <w:rPr>
          <w:rFonts w:cs="Tahoma" w:ascii="Cambria" w:hAnsi="Cambria"/>
          <w:color w:val="FF0000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  <w:sz w:val="20"/>
          <w:szCs w:val="20"/>
        </w:rPr>
        <w:t>strona 10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5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>Zobowiązuję się do niewykorzystywania świadczeń realizowanych w zakresie niżej wybranego  programu lub  programów: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b/>
          <w:sz w:val="22"/>
          <w:szCs w:val="22"/>
        </w:rPr>
        <w:t xml:space="preserve">- Programu psychoterapii dla osób uzależnionych od alkoholu – ponadpodstawowy, 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w</w:t>
      </w:r>
      <w:r>
        <w:rPr>
          <w:rFonts w:cs="Tahoma" w:ascii="Cambria" w:hAnsi="Cambria"/>
          <w:b/>
          <w:i/>
        </w:rPr>
        <w:t xml:space="preserve"> </w:t>
      </w:r>
      <w:r>
        <w:rPr>
          <w:rFonts w:cs="Tahoma" w:ascii="Cambria" w:hAnsi="Cambria"/>
        </w:rPr>
        <w:t>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……………....……………..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(miejscowość i data)   </w:t>
        <w:tab/>
        <w:tab/>
        <w:tab/>
        <w:tab/>
        <w:tab/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  <w:sz w:val="20"/>
          <w:szCs w:val="20"/>
        </w:rPr>
        <w:t>strona 11 z 1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</w:rPr>
        <w:t xml:space="preserve">OŚWIADCZENIE  NR </w:t>
      </w:r>
      <w:r>
        <w:rPr>
          <w:rFonts w:cs="Tahoma" w:ascii="Cambria" w:hAnsi="Cambria"/>
          <w:b/>
          <w:sz w:val="40"/>
          <w:szCs w:val="40"/>
        </w:rPr>
        <w:t>6</w:t>
      </w:r>
    </w:p>
    <w:p>
      <w:pPr>
        <w:pStyle w:val="Normal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Cambria" w:hAnsi="Cambria"/>
          <w:sz w:val="22"/>
          <w:szCs w:val="22"/>
        </w:rPr>
        <w:t xml:space="preserve">Niniejszym oświadczam, że posiadam ubezpieczenie od odpowiedzialności cywilnej w zakresie niezbędnym dla realizacji </w:t>
      </w:r>
      <w:r>
        <w:rPr>
          <w:rFonts w:cs="Tahoma" w:ascii="Cambria" w:hAnsi="Cambria"/>
          <w:b/>
          <w:i/>
          <w:sz w:val="22"/>
          <w:szCs w:val="22"/>
        </w:rPr>
        <w:t>Programu psychoterapii osób uzależnionych do alkoholu - ponadpodstawowy.</w:t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 xml:space="preserve">..........................…………                                   </w:t>
        <w:tab/>
        <w:t xml:space="preserve">  </w:t>
        <w:tab/>
        <w:t xml:space="preserve">                                           ………….....…………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cs="Cambria" w:ascii="Cambria" w:hAnsi="Cambria"/>
          <w:i/>
          <w:sz w:val="22"/>
          <w:szCs w:val="22"/>
        </w:rPr>
        <w:t>(miejscowość i data)                 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3:00Z</dcterms:created>
  <dc:creator>Dorota Jasiak</dc:creator>
  <dc:description/>
  <cp:keywords/>
  <dc:language>en-US</dc:language>
  <cp:lastModifiedBy>Katarzyna Jamroży</cp:lastModifiedBy>
  <cp:lastPrinted>2016-05-20T10:42:00Z</cp:lastPrinted>
  <dcterms:modified xsi:type="dcterms:W3CDTF">2016-05-24T09:48:00Z</dcterms:modified>
  <cp:revision>8</cp:revision>
  <dc:subject/>
  <dc:title>Formula</dc:title>
</cp:coreProperties>
</file>