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projektowanie i wybudowanie oświetlenia w os. Reymonta, części ul. 3 Maja i części ul. Podgórze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07T08:20:00Z</dcterms:modified>
  <cp:revision>17</cp:revision>
  <dc:subject/>
  <dc:title/>
</cp:coreProperties>
</file>