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robót budowlanych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branży drogow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branży instalacyjno-sanitarn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branży elektryczn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Pełnienie kompleksowego nadzoru inwestorskiego nad realizacją zadania pn. „Przebudowa obiektów sportowych wraz </w:t>
      <w:br/>
      <w:t>z infrastrukturą towarzyszącą na stadionie MOSiR w Sieradzu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5-19T07:22:00Z</dcterms:modified>
  <cp:revision>24</cp:revision>
  <dc:subject/>
  <dc:title/>
</cp:coreProperties>
</file>