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8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robót budowla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nadzoru branży instalacyjno-sanitar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Inspektor nadzoru branży elektry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Pełnienie kompleksowego nadzoru inwestorskiego nad realizacją zadania pn. „Przebudowa obiektów sportowych wraz </w:t>
      <w:br/>
      <w:t>z infrastrukturą towarzyszącą na stadionie MOSiR w Sieradzu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5-19T07:23:00Z</dcterms:modified>
  <cp:revision>35</cp:revision>
  <dc:subject/>
  <dc:title/>
</cp:coreProperties>
</file>