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20"/>
        <w:szCs w:val="20"/>
      </w:rPr>
      <w:t>Wykonanie utwardzenia terenu przy budynku Przedszkola nr 4 „Słoneczne Przedszkole”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5-18T11:32:00Z</dcterms:modified>
  <cp:revision>33</cp:revision>
  <dc:subject/>
  <dc:title/>
</cp:coreProperties>
</file>