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parkingów w os. Polna Północ w Sieradzu - parkingi </w:t>
      <w:br/>
      <w:t>i utwardzenia w kwartale ulic: Polna, Zajęcza, Targowa i Pogorzelskiego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6-02T10:19:00Z</dcterms:modified>
  <cp:revision>19</cp:revision>
  <dc:subject/>
  <dc:title/>
</cp:coreProperties>
</file>