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strona1 z 11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na wybór realizatora programu szczepień ochronn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 xml:space="preserve">przeciwko grypie dla mieszkańców Sieradza w wieku od              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65 roku  życia </w:t>
        <w:tab/>
        <w:tab/>
        <w:tab/>
        <w:tab/>
        <w:t xml:space="preserve">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Program szczepień  ochronnych  przeciwko  grypie” dla  mieszkańców Sieradza  w wieku  </w:t>
        <w:br/>
        <w:t>od 65 roku ży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dentyfikator  –  Nr  Regon  Oferenta ....................................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 wykonującego działalność lecznicz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............................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gdzie planuje się realizacje program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formularza ofert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Aktualny wydruk z rejestru podmiotów wykonujących działalność leczniczą prowadzonego przez wojewodę w zakresie Działu I księgi rejestrowej oraz tego fragmentu , który dotyczy realizacji przedmiotu konkursu ofert: natomiast pełen wydruk z rejestru  podmiotów wykonujących działalność leczniczą w przypadku praktyk zawodowych.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Aktualny odpis Krajowego Rejestru Sądowego (dopuszczalny wydruk ze strony internetowej Ministerstwa Sprawiedliwości),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W przypadku oferentów  wykonujących działalność leczniczą w formie spółki cywilnej – kopię umowy spółki lub wyciąg z tej umowy zawierający postanowienie o zasadach reprezentacji  spółki albo uchwałę wspólników  spółki cywilnej w przedmiocie zasad reprezentacji spółki lub kopie pełnomocnictw udzielonych przez pozostałych wspólników  do prowadzenia spraw spółki wykraczających poza zwykłe czynności.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- Jeżeli działania organów  uprawnionych do reprezentacji wymagają odrębnych upoważnień – stosowne upoważnienia udzielone tym organom,</w:t>
            </w:r>
          </w:p>
          <w:p>
            <w:pPr>
              <w:pStyle w:val="Normal"/>
              <w:jc w:val="both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  <w:tab/>
        <w:tab/>
        <w:tab/>
        <w:t xml:space="preserve">                  ................................................................................</w:t>
      </w:r>
    </w:p>
    <w:p>
      <w:pPr>
        <w:pStyle w:val="Normal"/>
        <w:rPr>
          <w:highlight w:val="yellow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miejscowość i data </w:t>
        <w:tab/>
        <w:tab/>
        <w:tab/>
        <w:tab/>
        <w:t xml:space="preserve"> </w:t>
        <w:tab/>
        <w:tab/>
        <w:t xml:space="preserve">                       podpis oferenta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2  z 11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........………….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OFERTA  CENOWA   NA   WYKONANIE   USŁUGI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i/>
        </w:rPr>
        <w:t xml:space="preserve">W  ramach  konkursu  w  zakresie  realizacji  </w:t>
      </w:r>
      <w:r>
        <w:rPr>
          <w:b/>
          <w:i/>
        </w:rPr>
        <w:t xml:space="preserve">Programu  szczepień  ochronnych  przeciwko  grypie”  w roku 2016  dla  mieszkańców  Sieradza w  wieku  od  65 roku  życia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ujemy  wykonanie  zamówienia tj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nsultacje pielęgniarki (przyjęcie danych osobowych osoby zgłaszającej się do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szczepienia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adanie lekarskie kwalifikujące do wykonania szczepienia, poprzedzone wywiadem i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dzieleniem instruktażu na temat postępowania w sytuacji złego akceptowania szczepionki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zez organiz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kup szczepionki przeciwko grypie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zapewnienie jednorazowego sprzętu medycznego niezbędnego do wykonania szczepień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szczep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szczepionki 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ena  wykonania  szczepienia  dla  jednej  osoby  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łownie:..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nia...............................                                                                               ................................................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podpis oferenta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rona 3 z 11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..................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   SZCZEGÓŁOW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ogramu  profilaktyki  zdrowotnej  realizowanego  w  roku 2016  pod  nazwą „ Program szczepień  ochronnych  przeciwko  grypie” dla  mieszkańców Sieradza w wieku  od 65 roku życi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61"/>
        <w:gridCol w:w="217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ANE  ORGANIZACYJ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nowana liczba  szczepień  w  Programie na 2016 r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Program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E FINAN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ogółem   ( poz. 1 + poz.2 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rutto osób pracujących na rzecz Program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…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 KOSZTY  WYNAGRODZENI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ty pozostał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KOSZTY POZO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szczepienia  profilaktycznego dla jednej osob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</w:t>
      </w:r>
      <w:r>
        <w:rPr>
          <w:sz w:val="22"/>
          <w:szCs w:val="22"/>
        </w:rPr>
        <w:t xml:space="preserve">..                       </w:t>
        <w:tab/>
        <w:tab/>
        <w:t xml:space="preserve">           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miejscowość i data                                                                       podpis oferenta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rona 4 z 11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</w:t>
      </w:r>
      <w:r>
        <w:rPr>
          <w:sz w:val="20"/>
          <w:szCs w:val="20"/>
        </w:rPr>
        <w:t>....................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WALIFIKACJE    KADRY    REALIZUJĄCEJ   PROGR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3"/>
        <w:gridCol w:w="28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mię i nazwisko</w:t>
            </w:r>
          </w:p>
          <w:p>
            <w:pPr>
              <w:pStyle w:val="Normal"/>
              <w:ind w:right="-33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ordynatora program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az innych osó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alizujących program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as  od  kiedy  pracownik  jest  zatrudniony  w  zakładzie  oferent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siadane  specjalizacj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 podać  stopień  i  zakres  specjalizacji 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 bazy lokalowej  do realizacji programu: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świadczenie  w  prowadzeniu  programów  profilaktycznych -  wpisać jaki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  <w:tab/>
        <w:tab/>
        <w:tab/>
        <w:t>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miejscowość i data </w:t>
        <w:tab/>
        <w:tab/>
        <w:tab/>
        <w:tab/>
        <w:tab/>
        <w:tab/>
        <w:t>podpis oferenta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strona 5 z 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</w:t>
      </w:r>
      <w:r>
        <w:rPr>
          <w:sz w:val="20"/>
          <w:szCs w:val="20"/>
        </w:rPr>
        <w:t>....................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ĘPNOŚĆ  OFEROWANEGO  ŚWIADCZENIA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84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 tygod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y przyjęć lekarza i wykonania szczepień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edziałek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orek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a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wartek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ek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ota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i/>
          <w:sz w:val="22"/>
          <w:szCs w:val="22"/>
        </w:rPr>
        <w:t xml:space="preserve">miejscowość i data </w:t>
        <w:tab/>
        <w:tab/>
        <w:tab/>
        <w:tab/>
        <w:t xml:space="preserve">       </w:t>
        <w:tab/>
        <w:tab/>
        <w:tab/>
        <w:tab/>
        <w:t xml:space="preserve"> podpis oferenta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strona 6 z 1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………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pieczęć oferenta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 NR </w:t>
      </w:r>
      <w:r>
        <w:rPr>
          <w:b/>
          <w:sz w:val="40"/>
          <w:szCs w:val="40"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niejszym  oświadczam, że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posiadam odpowiednie uprawnienia niezbędne do wykonania prac określonych w szczegółowych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arunkach konkursu ofert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dysponuję  niezbędną  wiedzą, doświadczeniem,  potencjałem  ekonomicznym  i  technicznym, a  także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acownikami  zdolnymi  do  wykonania  zamówienia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zabezpieczę  pomieszczenia w których wykonywane będą szczepienia na rzecz realizacji programu pod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zględem technicznym i sanitarnym spełniają wymagania określone w rozporządzeniu Ministra Zdrowia z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nia 26 czerwca 2012r. w sprawie szczegółowych wymagań, jakim powinny odpowiadać pomieszczenia 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rządzenia podmiotu wykonującego działalność leczniczą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 zabezpieczę  dostępność  realizacji  programu  w  dni  powszednie  od  poniedziałku  do  piątku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o  najmniej  przez  3  godziny ( badanie  lekarskie  i  wykonanie  szczepienia )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najduję  się  w  sytuacji  finansowej  zapewniającej  wykonanie  zamówienia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rzygotuję  kampanię  informacyjno – edukacyjną  na  rzecz  promocji  program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przygotuję opis zadania z uwzględnienie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elu zadania, szczegółowego opisu zadania, charakterystyki populacji dla której program będzi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alizowa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                                                  </w:t>
        <w:tab/>
        <w:tab/>
        <w:t>……………....…………….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miejscowość i data)   </w:t>
        <w:tab/>
        <w:tab/>
        <w:tab/>
        <w:tab/>
        <w:tab/>
        <w:tab/>
        <w:t xml:space="preserve">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rona  7 z 1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 xml:space="preserve">..............……........                                      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NR 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iniejszym oświadczam, że zapewnię  wykonanie  szczepień ochronnych  przeciwko grypie,                        co w szczególności obejmuj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konsultacje pielęgniarki (przyjęcie danych osobowych osoby zgłaszającej się do  zaszczepienia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adanie lekarskie kwalifikujące do wykonania szczepienia, poprzedzone wywiadem i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dzieleniem instruktażu na temat postępowania w sytuacji złego akceptowania szczepionki przez organizm,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- zakup szczepionki przeciwko grypie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pewnienie jednorazowego sprzętu medycznego niezbędnego do wykonania szczepień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ykonanie szczepieni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</w:t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.................................…….                           </w:t>
        <w:tab/>
        <w:t xml:space="preserve"> </w:t>
        <w:tab/>
        <w:tab/>
        <w:t xml:space="preserve"> …….........……………………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miejscowość i data)                                                               </w:t>
        <w:tab/>
        <w:t xml:space="preserve">                           (podpi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</w:rPr>
      </w:pPr>
      <w:r>
        <w:rPr>
          <w:b/>
          <w:i/>
          <w:sz w:val="20"/>
          <w:szCs w:val="20"/>
        </w:rPr>
        <w:t>strona 8 z 1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pieczęć oferenta 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niejszym  oświadczam,  że  przygotuję  opis  z przebiegu  programu  z  wnioskami  oraz  przygotuję  opracowanie  statystyczne z przebiegu  realizacji  programu  zawierające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• </w:t>
      </w:r>
      <w:r>
        <w:rPr>
          <w:sz w:val="22"/>
          <w:szCs w:val="22"/>
        </w:rPr>
        <w:t>liczbę  osób  przebadanych  ogółem  w  programie  z  podziałem  na  płeć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• </w:t>
      </w:r>
      <w:r>
        <w:rPr>
          <w:sz w:val="22"/>
          <w:szCs w:val="22"/>
        </w:rPr>
        <w:t xml:space="preserve">liczbę  osób  zaszczepionych  z  podziałem  na  płeć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........................…………                                    </w:t>
        <w:tab/>
        <w:tab/>
        <w:t xml:space="preserve"> ………….....…………………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miejscowość i data)                                                                                            (podpis 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rona 9 z 1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>
          <w:i/>
          <w:i/>
        </w:rPr>
      </w:pPr>
      <w:r>
        <w:rPr>
          <w:i/>
        </w:rPr>
        <w:t>(pieczęć oferenta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 NR 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m  oświadczam, że  posiadam  ubezpieczenie  od  odpowiedzialności  cywilnej  w  zakresie  niezbędnym  do  realizacji  Program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..............………..                                                  </w:t>
        <w:tab/>
        <w:tab/>
        <w:tab/>
        <w:t xml:space="preserve"> ……………………………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miejscowość i data)                                                                                                    (podpis 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  <w:r>
        <w:br w:type="page"/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eastAsia="Tahoma" w:cs="Tahoma" w:ascii="Tahoma" w:hAnsi="Tahoma"/>
          <w:highlight w:val="yellow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b/>
          <w:i/>
          <w:sz w:val="20"/>
          <w:szCs w:val="20"/>
        </w:rPr>
        <w:t>strona 10 z 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………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pieczęć oferenta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NR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 się do niewykorzystywania świadczeń realizowanych w zakresie </w:t>
      </w:r>
      <w:r>
        <w:rPr>
          <w:b/>
          <w:i/>
          <w:sz w:val="22"/>
          <w:szCs w:val="22"/>
        </w:rPr>
        <w:t xml:space="preserve">Programu  profilaktyki  zdrowotnej  realizowanego  w  roku 2016 pod  nazwą „Program szczepień  ochronnych  przeciwko  grypie”                       dla mieszkańców Sieradza w wieku od 65 roku życia </w:t>
      </w:r>
      <w:r>
        <w:rPr>
          <w:sz w:val="22"/>
          <w:szCs w:val="22"/>
        </w:rPr>
        <w:t>w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ramach umowy podpisanej   z Urzędem Miasta </w:t>
        <w:br/>
        <w:t>w Sieradzu  w rozliczeniach z Narodowym Funduszem Zdrowia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                                                  </w:t>
        <w:tab/>
        <w:tab/>
        <w:tab/>
        <w:t>……………....…………….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miejscowość i data)   </w:t>
        <w:tab/>
        <w:tab/>
        <w:tab/>
        <w:tab/>
        <w:tab/>
        <w:tab/>
        <w:t xml:space="preserve">      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b/>
          <w:i/>
          <w:sz w:val="20"/>
          <w:szCs w:val="20"/>
        </w:rPr>
        <w:t>strona 11 z 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………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pieczęć oferenta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NR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Oświadczam, że  zapoznałem  się  z  treścią   ogłoszenia  w  sprawie  konkursu   ofert  oraz   szczegółowymi  warunkami   konkursu   ofert   ogłoszonymi   przez   Prezydenta   Miasta   Sieradza   na   wybór   realizatora </w:t>
      </w:r>
      <w:r>
        <w:rPr>
          <w:b/>
          <w:i/>
          <w:sz w:val="22"/>
          <w:szCs w:val="22"/>
        </w:rPr>
        <w:t xml:space="preserve">„Programu szczepienia  ochronne  przeciw   grypie”  realizowanego w 2016 roku dla   mieszkańców  Sieradza w  wieku   od  65 roku  życia .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                                                  </w:t>
        <w:tab/>
        <w:tab/>
        <w:tab/>
        <w:t>……………....…………….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miejscowość i data)   </w:t>
        <w:tab/>
        <w:tab/>
        <w:tab/>
        <w:tab/>
        <w:tab/>
        <w:tab/>
        <w:t xml:space="preserve">     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</w:rPr>
  </w:style>
  <w:style w:type="character" w:styleId="WW8Num6z0">
    <w:name w:val="WW8Num6z0"/>
    <w:qFormat/>
    <w:rPr>
      <w:rFonts w:ascii="Arial" w:hAnsi="Arial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3:00Z</dcterms:created>
  <dc:creator>Dorota Jasiak</dc:creator>
  <dc:description/>
  <dc:language>en-US</dc:language>
  <cp:lastModifiedBy>jjaranowska</cp:lastModifiedBy>
  <cp:lastPrinted>2009-07-01T14:54:00Z</cp:lastPrinted>
  <dcterms:modified xsi:type="dcterms:W3CDTF">2016-08-10T10:43:00Z</dcterms:modified>
  <cp:revision>2</cp:revision>
  <dc:subject/>
  <dc:title>Formula</dc:title>
</cp:coreProperties>
</file>