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Załącznik nr 1 do Regulaminu 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Otwartego Konkursu Ofert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ieczątka organizacji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nformacja finansowa z działalności za rok 2016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pływ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500"/>
        <w:gridCol w:w="2160"/>
      </w:tblGrid>
      <w:tr>
        <w:trPr>
          <w:trHeight w:val="28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</w:t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 Dotacje/gran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 Wpłaty uczest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0" w:hanging="1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 Składki członkowsk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 Sponsor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 Inne (jakie?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Wydatki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>
          <w:trHeight w:val="283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Rodzaj wydat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Kwota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alizacji zadań statutowych działalności nieodpłatnej pożytku publ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realizacji zadań statutowych działalności odpłatnej pożytku publicz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koszty realizacji zadań statut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szty administracyj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ieradz, dnia 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ednocześnie zobowiązuję się do złożenia sprawozdania finansowego za rok 2016 po zatwierdzeniu przez Walne Zebranie Członków, jednak nie później niż do 30 czerwca 2017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before="0" w:after="0"/>
        <w:ind w:left="141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0" w:after="0"/>
        <w:ind w:left="141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y i pieczątki osób uprawnionych do reprezentowania ofer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4:00Z</dcterms:created>
  <dc:creator>Michał Zalewski</dc:creator>
  <dc:description/>
  <cp:keywords/>
  <dc:language>en-US</dc:language>
  <cp:lastModifiedBy>Jadwiga Maciejewska</cp:lastModifiedBy>
  <cp:lastPrinted>2015-11-19T08:53:00Z</cp:lastPrinted>
  <dcterms:modified xsi:type="dcterms:W3CDTF">2016-11-30T08:10:00Z</dcterms:modified>
  <cp:revision>8</cp:revision>
  <dc:subject/>
  <dc:title/>
</cp:coreProperties>
</file>