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  <w:tab/>
      </w:r>
      <w:r>
        <w:rPr>
          <w:i/>
          <w:sz w:val="20"/>
          <w:szCs w:val="20"/>
        </w:rPr>
        <w:t xml:space="preserve">Załącznik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na wybór realizato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>programu wczesnego wykrywania wad wzrok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u dzieci urodzonych w 2009 roku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Programu profilaktyki wczesnego wykrywania wad wzroku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Tahom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podmiotu wykonującego  działalność leczniczą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  statut i regulamin dla samodzielnych publicznych zakładów opieki zdrowotnej lub regulamin </w:t>
            </w:r>
          </w:p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rganizacyjny dla podmiotów będących przedsiębiorcami potwierdzający wykonanie świadczeń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>zdrowotnych   będących przedmiotem konkursu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aktualny wypis z rejestru  podmiotów  wykonujących działalność  leczniczą prowadzonego przez  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wojewodę lub zaświadczenie  o wpisie do rejestru podmiotów wykonujących działalność leczniczą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przez właściwą  okręgowa radę lekarską </w:t>
            </w:r>
            <w:r>
              <w:rPr>
                <w:color w:val="000000"/>
                <w:sz w:val="16"/>
                <w:szCs w:val="16"/>
              </w:rPr>
              <w:t xml:space="preserve">(wystawiony nie wcześniej niż 3 m-ce przed upływem terminu 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złożenia oferty)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84"/>
              <w:jc w:val="both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aktualny wypis z Rejestru Sądowego lub ewidencji działalności gospodarczej potwierdzający status prawny oferenta, zakres prowadzonej przez niego działalności, organy uprawnione do reprezentacji oferenta i sposób reprezentacji oferenta. (</w:t>
            </w:r>
            <w:r>
              <w:rPr>
                <w:rFonts w:cs="Arial" w:ascii="Cambria" w:hAnsi="Cambria"/>
                <w:sz w:val="16"/>
                <w:szCs w:val="16"/>
              </w:rPr>
              <w:t>wystawiony nie wcześniej niż 3 m-ce przed upływem terminu dotyczącym złożenia oferty</w:t>
            </w:r>
            <w:r>
              <w:rPr>
                <w:rFonts w:cs="Tahoma" w:ascii="Cambria" w:hAnsi="Cambria"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podpis oferenta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2 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</w:rPr>
        <w:t>OFERTA  CENOWA   NA   WYKONANIE   USŁUGI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/>
      </w:pPr>
      <w:r>
        <w:rPr>
          <w:rFonts w:cs="Tahoma" w:ascii="Cambria" w:hAnsi="Cambria"/>
        </w:rPr>
        <w:t xml:space="preserve">w ramach  konkursu w zakresie realizacji </w:t>
      </w:r>
      <w:r>
        <w:rPr>
          <w:rFonts w:cs="Tahoma" w:ascii="Cambria" w:hAnsi="Cambria"/>
          <w:b/>
          <w:i/>
        </w:rPr>
        <w:t>Programu profilaktyki wczesnego wykrywania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  <w:b/>
          <w:i/>
        </w:rPr>
        <w:t>wad wzroku  dla  dzieci urodzonych w 2009 roku</w:t>
      </w:r>
      <w:r>
        <w:rPr>
          <w:rFonts w:cs="Tahoma" w:ascii="Cambria" w:hAnsi="Cambria"/>
        </w:rPr>
        <w:t xml:space="preserve">  z terenu miasta Sieradza w 2017 roku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Tahoma" w:ascii="Cambria" w:hAnsi="Cambria"/>
        </w:rPr>
        <w:t>Oferujemy wykonanie zamówienia tj.:</w:t>
      </w:r>
    </w:p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dokonanie rejestracji dziecka i uzyskanie zgody rodzica/opiekuna prawnego na uczestnictwo w programie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rzygotowanie kwestionariuszy wywiadu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rzygotowanie kart badania profilaktycznego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rzeprowadzenie wywiadu z rodzicem/opiekunem pacjenta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badanie ostrości wzroku do dali i bliży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ykonanie badania refrakcji  autorefraktometrem (po kroplach wywołujących cykloplegię)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3"/>
        </w:numPr>
        <w:rPr/>
      </w:pPr>
      <w:r>
        <w:rPr>
          <w:rFonts w:cs="Cambria" w:ascii="Cambria" w:hAnsi="Cambria"/>
        </w:rPr>
        <w:t>ocena widzenia stereoskopowego - test Muchy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badanie widzenia barw - tablice Ishihary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opisanie wyniku badania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ydanie rodzicowi/opiekunowi pacjenta zaświadczenia dokumentującego udział w  programie  wraz z  zaleceniami</w:t>
      </w:r>
    </w:p>
    <w:p>
      <w:pPr>
        <w:pStyle w:val="Bezodstpw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Cena  badania profilaktycznego dla jednego dziecka </w:t>
      </w:r>
      <w:r>
        <w:rPr>
          <w:rFonts w:cs="Tahoma" w:ascii="Cambria" w:hAnsi="Cambria"/>
        </w:rPr>
        <w:t xml:space="preserve"> (brutto) .................................... zł</w:t>
      </w:r>
    </w:p>
    <w:p>
      <w:pPr>
        <w:pStyle w:val="Normal"/>
        <w:ind w:left="1005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nia...............................                                                                        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3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osztów realizacji zadania – wykonanie badania profilaktycznego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 ORGANIZACYJ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Proponowana liczba badań  w Programie na 2017 rok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ermin realizacji Program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FINANSOW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(poz. 1+ poz. 2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ynagrodzenia brutto osób pracujących na rzecz Programu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dla proponowanej liczby badań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OSOBOW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oszty pozostałe dla wykonania proponowanej liczby badań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</w:t>
            </w:r>
            <w:r>
              <w:rPr>
                <w:rFonts w:cs="Tahoma" w:ascii="Cambria" w:hAnsi="Cambria"/>
              </w:rPr>
              <w:t>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POZOSTAŁ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Cena  badania  profilaktycznego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la  jednego dziecka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</w:t>
            </w:r>
            <w:r>
              <w:rPr>
                <w:rFonts w:cs="Tahoma" w:ascii="Cambria" w:hAnsi="Cambria"/>
              </w:rPr>
              <w:t>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</w:t>
        <w:tab/>
        <w:tab/>
        <w:tab/>
        <w:t xml:space="preserve">                     </w:t>
        <w:tab/>
        <w:tab/>
        <w:t>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dpis osoby sporządzającej                                                                               podpis oferenta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data...............................................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4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ind w:right="-330" w:hanging="0"/>
              <w:rPr/>
            </w:pPr>
            <w:r>
              <w:rPr/>
              <w:t>koordynatora programu</w:t>
            </w:r>
          </w:p>
          <w:p>
            <w:pPr>
              <w:pStyle w:val="Normal"/>
              <w:rPr/>
            </w:pPr>
            <w:r>
              <w:rPr/>
              <w:t>oraz innych osób</w:t>
            </w:r>
          </w:p>
          <w:p>
            <w:pPr>
              <w:pStyle w:val="Normal"/>
              <w:rPr/>
            </w:pPr>
            <w:r>
              <w:rPr/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od kiedy pracownik</w:t>
            </w:r>
          </w:p>
          <w:p>
            <w:pPr>
              <w:pStyle w:val="Normal"/>
              <w:rPr/>
            </w:pPr>
            <w:r>
              <w:rPr/>
              <w:t>jest zatrudniony w zakładzie oferen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 specjaliza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podać stopień i zakres specjalizacji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 xml:space="preserve">Doświadczenie w prowadzeniu programów profilaktycznych 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                       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 xml:space="preserve">                    </w:t>
        <w:tab/>
        <w:t xml:space="preserve">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strona 5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1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Cambria" w:hAnsi="Cambria"/>
        </w:rPr>
        <w:t xml:space="preserve">posiadam odpowiednie uprawnienia niezbędne do wykonania prac określonych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Cambria" w:hAnsi="Cambria"/>
        </w:rPr>
        <w:t>dysponuje niezbędną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Cambria" w:hAnsi="Cambria"/>
        </w:rPr>
        <w:t xml:space="preserve">zabezpieczę dostępność realizacji programu w dni powszednie od poniedziałku do piątku ,  </w:t>
      </w:r>
      <w:r>
        <w:rPr>
          <w:rFonts w:cs="Tahoma" w:ascii="Cambria" w:hAnsi="Cambria"/>
          <w:color w:val="000000"/>
        </w:rPr>
        <w:t xml:space="preserve">co najmniej  przez  3  godziny dziennie   </w:t>
      </w:r>
      <w:r>
        <w:rPr>
          <w:rFonts w:cs="Tahoma" w:ascii="Cambria" w:hAnsi="Cambria"/>
        </w:rPr>
        <w:t>zgodnie  z przedstawionym wykazem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                   …….........…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                                                                   </w:t>
        <w:tab/>
        <w:t xml:space="preserve"> podpis oferenta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6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2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</w:rPr>
        <w:t xml:space="preserve">Niniejszym oświadczam, że zapewnię wymienione elementy </w:t>
      </w:r>
      <w:r>
        <w:rPr>
          <w:rFonts w:cs="Tahoma" w:ascii="Cambria" w:hAnsi="Cambria"/>
          <w:b/>
          <w:i/>
        </w:rPr>
        <w:t xml:space="preserve"> badania profilaktycznego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Times-Roman;Times New Roman" w:ascii="Cambria" w:hAnsi="Cambria"/>
        </w:rPr>
        <w:t>dokonanie rejestracji dziecka i uzyskanie zgody rodzica/ opiekuna prawnego dziecka na  uczestnictwo w programie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przeprowadzenie wywiadu z rodzicem/opiekunem dziecka w oparciu o opracowany na potrzeby programu kwestionariusz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założenie karty badania profilaktycznego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badanie ostrości wzroku do dali i bliży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wykonanie badania refrakcji  autorefraktometrem ( po kroplach wywołujących cykloplegię)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ocena widzenia stereoskopowego - test Muchy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Times-Roman;Times New Roman" w:ascii="Cambria" w:hAnsi="Cambria"/>
          <w:lang w:eastAsia="pl-PL"/>
        </w:rPr>
        <w:t>opisanie wyniku badania,</w:t>
      </w:r>
    </w:p>
    <w:p>
      <w:pPr>
        <w:pStyle w:val="Bezodstpw"/>
        <w:numPr>
          <w:ilvl w:val="0"/>
          <w:numId w:val="7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wydanie rodzicowi/opiekunowi pacjenta zaświadczenia dokumentującego udział w  programie ze wskazaniem dalszego postępowan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………….....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Tahoma"/>
          <w:b/>
          <w:b/>
        </w:rPr>
      </w:pPr>
      <w:r>
        <w:rPr>
          <w:rFonts w:cs="Cambria" w:ascii="Cambria" w:hAnsi="Cambria"/>
          <w:b/>
          <w:i/>
        </w:rPr>
        <w:t>strona 7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Tahoma" w:ascii="Cambria" w:hAnsi="Cambria"/>
        </w:rPr>
        <w:t xml:space="preserve">Niniejszym oświadczam, że sprzęt medyczny </w:t>
      </w:r>
      <w:r>
        <w:rPr>
          <w:rFonts w:cs="Cambria" w:ascii="Cambria" w:hAnsi="Cambria"/>
        </w:rPr>
        <w:t xml:space="preserve">oraz  pomieszczenia do realizacji </w:t>
        <w:br/>
        <w:t xml:space="preserve">Programu pod względem technicznym i sanitarnym spełniają wymagania </w:t>
        <w:br/>
        <w:t xml:space="preserve">określone w Rozporządzeniu Ministra Zdrowia z dnia 26 czerwca 2012 roku w sprawie </w:t>
        <w:br/>
        <w:t xml:space="preserve">szczegółowych wymagań, jakim powinny odpowiadać pomieszczenia i urządzenia </w:t>
        <w:br/>
        <w:t xml:space="preserve">podmiotu wykonującego działalność leczniczą (Dz. U. z 2012 roku poz. 739). </w:t>
        <w:br/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  <w:t>Strona 8 z 12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DOSTĘPNOŚĆ   OFEROWANEGO   ŚWIADCZ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Dzień tygodni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godz. przyjęć  dzieci w ramach program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oniedział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tor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Środa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Czwart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iąt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Sobota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ab/>
        <w:tab/>
        <w:t xml:space="preserve">                       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9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 NR 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nioskami  oraz przygotuję opracowanie statystyczne z przebiegu realizacji programu :</w:t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a) udział w badaniach:</w:t>
      </w:r>
    </w:p>
    <w:p>
      <w:pPr>
        <w:pStyle w:val="Bezodstpw"/>
        <w:numPr>
          <w:ilvl w:val="0"/>
          <w:numId w:val="1"/>
        </w:numPr>
        <w:spacing w:lineRule="auto" w:line="360"/>
        <w:rPr/>
      </w:pPr>
      <w:r>
        <w:rPr>
          <w:rFonts w:cs="Tahoma" w:ascii="Cambria" w:hAnsi="Cambria"/>
        </w:rPr>
        <w:t>liczba dzieci objętych programem profilaktycznym</w:t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) efekty badań: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wykonanych badań,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i odsetek dzieci ze stwierdzonymi zaburzeniami  narządu wzroku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……………………………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miejscowość i data                                                                                   podpis oferenta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0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5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………….....…………………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1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6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ze posiadam umowę na 2017 rok z Narodowym Funduszem Zdrowia na świadczenia zdrowotne w zakresie usług objętych </w:t>
      </w:r>
      <w:r>
        <w:rPr>
          <w:rFonts w:cs="Tahoma" w:ascii="Cambria" w:hAnsi="Cambria"/>
          <w:i/>
        </w:rPr>
        <w:t xml:space="preserve">Programem  profilaktyki wczesnego wykrywania wad wzroku  u dzieci urodzonych w 2009 roku. 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Zobowiązuję się do niewykorzystywania świadczeń realizowanych w zakresie </w:t>
      </w:r>
      <w:r>
        <w:rPr>
          <w:rFonts w:cs="Tahoma" w:ascii="Cambria" w:hAnsi="Cambria"/>
          <w:i/>
        </w:rPr>
        <w:t xml:space="preserve">Programu  profilaktyki wczesnego wykrywania wad wzroku  u dzieci  urodzonych w 2009 roku </w:t>
        <w:br/>
      </w:r>
      <w:r>
        <w:rPr>
          <w:rFonts w:cs="Tahoma" w:ascii="Cambria" w:hAnsi="Cambria"/>
        </w:rPr>
        <w:t>w 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……………....……………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ab/>
        <w:t xml:space="preserve">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2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7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Oświadczam, że zapoznałem się z treścią </w:t>
      </w:r>
      <w:r>
        <w:rPr>
          <w:rFonts w:cs="Tahoma" w:ascii="Cambria" w:hAnsi="Cambria"/>
          <w:i/>
        </w:rPr>
        <w:t>ogłoszenia w sprawie konkursu ofert</w:t>
      </w:r>
      <w:r>
        <w:rPr>
          <w:rFonts w:cs="Tahoma" w:ascii="Cambria" w:hAnsi="Cambria"/>
        </w:rPr>
        <w:t xml:space="preserve"> oraz </w:t>
      </w:r>
      <w:r>
        <w:rPr>
          <w:rFonts w:cs="Tahoma" w:ascii="Cambria" w:hAnsi="Cambria"/>
          <w:i/>
          <w:color w:val="000000"/>
        </w:rPr>
        <w:t>szczegółowymi warunkami konkursu ofert</w:t>
      </w:r>
      <w:r>
        <w:rPr>
          <w:rFonts w:cs="Tahoma" w:ascii="Cambria" w:hAnsi="Cambria"/>
        </w:rPr>
        <w:t xml:space="preserve"> ogłoszonymi przez Prezydenta Miasta Sieradza </w:t>
        <w:br/>
        <w:t xml:space="preserve">na wybór realizatora </w:t>
      </w:r>
      <w:r>
        <w:rPr>
          <w:rFonts w:cs="Tahoma" w:ascii="Cambria" w:hAnsi="Cambria"/>
          <w:b/>
          <w:i/>
        </w:rPr>
        <w:t xml:space="preserve">Programu profilaktyki wczesnego wykrywania wad wzroku u dzieci urodzonych w 2009 roku </w:t>
      </w:r>
      <w:r>
        <w:rPr>
          <w:rFonts w:cs="Tahoma" w:ascii="Cambria" w:hAnsi="Cambria"/>
          <w:i/>
        </w:rPr>
        <w:t>z terenu Miasta Sieradza</w:t>
      </w:r>
      <w:r>
        <w:rPr>
          <w:rFonts w:cs="Tahoma" w:ascii="Cambria" w:hAnsi="Cambria"/>
        </w:rPr>
        <w:t xml:space="preserve"> w 2017 rok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</w:t>
        <w:tab/>
        <w:t xml:space="preserve">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</w:rPr>
  </w:style>
  <w:style w:type="character" w:styleId="WW8Num7z0">
    <w:name w:val="WW8Num7z0"/>
    <w:qFormat/>
    <w:rPr>
      <w:rFonts w:ascii="Arial" w:hAnsi="Arial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6:00Z</dcterms:created>
  <dc:creator>Dorota Jasiak</dc:creator>
  <dc:description/>
  <cp:keywords/>
  <dc:language>en-US</dc:language>
  <cp:lastModifiedBy>Katarzyna Jamroży</cp:lastModifiedBy>
  <cp:lastPrinted>2015-01-19T15:32:00Z</cp:lastPrinted>
  <dcterms:modified xsi:type="dcterms:W3CDTF">2017-03-03T09:22:00Z</dcterms:modified>
  <cp:revision>3</cp:revision>
  <dc:subject/>
  <dc:title>Formula</dc:title>
</cp:coreProperties>
</file>