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2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i/>
          <w:sz w:val="20"/>
          <w:szCs w:val="20"/>
        </w:rPr>
        <w:tab/>
        <w:tab/>
      </w:r>
      <w:r>
        <w:rPr>
          <w:i/>
          <w:sz w:val="20"/>
          <w:szCs w:val="20"/>
        </w:rPr>
        <w:t xml:space="preserve">Załącznik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na wybór realizator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ab/>
        <w:tab/>
        <w:t xml:space="preserve">programu profilaktyki raka piersi –USG dla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kobiet z ternu miasta Sieradza w wieku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od 30 do 49 roku życia</w:t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0"/>
          <w:szCs w:val="20"/>
        </w:rPr>
        <w:t>FORMULARZ    OFERTOWY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Programu profilaktyki raka  piersi – USG dla kobiet z terenu miasta Sieradza </w:t>
        <w:br/>
        <w:t>w wieku od 30 do 49 roku życia</w:t>
      </w:r>
    </w:p>
    <w:p>
      <w:pPr>
        <w:pStyle w:val="Normal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</w:t>
      </w:r>
      <w:r>
        <w:rPr>
          <w:rFonts w:cs="Tahoma" w:ascii="Cambria" w:hAnsi="Cambria"/>
          <w:b/>
          <w:sz w:val="20"/>
          <w:szCs w:val="20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azwa zakładu opieki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drowotnej </w:t>
            </w:r>
          </w:p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............................…………………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</w:t>
            </w:r>
            <w:r>
              <w:rPr>
                <w:rFonts w:cs="Tahoma" w:ascii="Cambria" w:hAnsi="Cambria"/>
                <w:sz w:val="20"/>
                <w:szCs w:val="20"/>
              </w:rPr>
              <w:t>.…………………………........................................………………………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dres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el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Fax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Adres gdzie planuje się realizacje programu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  statut i regulamin dla samodzielnych publicznych zakładów opieki zdrowotnych lub regulamin </w:t>
            </w:r>
          </w:p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organizacyjny dla podmiotów będących przedsiębiorcami potwierdzający wykonanie świadczeń 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</w:t>
            </w:r>
            <w:r>
              <w:rPr>
                <w:rFonts w:cs="Tahoma" w:ascii="Cambria" w:hAnsi="Cambria"/>
                <w:sz w:val="16"/>
                <w:szCs w:val="16"/>
              </w:rPr>
              <w:t>zdrowotnych  będących przedmiotem konkursu</w:t>
            </w:r>
          </w:p>
          <w:p>
            <w:pPr>
              <w:pStyle w:val="Normal"/>
              <w:numPr>
                <w:ilvl w:val="0"/>
                <w:numId w:val="1"/>
              </w:numPr>
              <w:ind w:left="246" w:hanging="284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ktualny wypis z rejestru  podmiotów  wykonujących działalność  leczniczą prowadzonego przez wojewodę lub zaświadczenie  o wpisie do rejestru podmiotów wykonujących działalność leczniczą przez właściwą  okręgowa radę lekarską. (wystawiony nie wcześniej niż 3  m-ce przed upływem terminu złożenia oferty)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 aktualny wypis z Rejestru Sądowego lub ewidencji działalności gospodarczej potwierdzający status  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prawny oferenta, zakres prowadzonej przez niego działalności, organy uprawnione do reprezentacji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oferenta i sposób reprezentacji oferenta (wystawiony nie wcześniej niż 3 m-ce przed upływem  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</w:t>
            </w:r>
            <w:r>
              <w:rPr>
                <w:rFonts w:cs="Tahoma" w:ascii="Cambria" w:hAnsi="Cambria"/>
                <w:sz w:val="16"/>
                <w:szCs w:val="16"/>
              </w:rPr>
              <w:t>terminu dotyczącym złożenia oferty).</w:t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</w:t>
        <w:tab/>
        <w:tab/>
        <w:tab/>
        <w:t xml:space="preserve">               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</w:r>
      <w:r>
        <w:rPr>
          <w:i/>
          <w:sz w:val="20"/>
          <w:szCs w:val="20"/>
        </w:rPr>
        <w:tab/>
        <w:tab/>
        <w:tab/>
        <w:t xml:space="preserve">                                  podpis oferenta</w:t>
      </w:r>
      <w:r>
        <w:br w:type="page"/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2  z 1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bCs/>
        </w:rPr>
        <w:t>OFERTA  CENOWA   NA   WYKONANIE   USŁUGI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  <w:bCs/>
        </w:rPr>
        <w:t xml:space="preserve">         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  <w:t xml:space="preserve">w ramach  konkursu w roku 2017 w zakresie realizacji </w:t>
      </w:r>
      <w:r>
        <w:rPr>
          <w:rFonts w:cs="Tahoma" w:ascii="Cambria" w:hAnsi="Cambria"/>
          <w:b/>
        </w:rPr>
        <w:t>Programu profilaktyki raka piersi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>– USG dla kobiet z ternu miasta Sieradza w wieku od 30 do 49 roku życia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Tahoma" w:ascii="Cambria" w:hAnsi="Cambria"/>
        </w:rPr>
        <w:t>Oferujemy wykonanie zamówienia tj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 xml:space="preserve">badanie ultrasonograficzne (USG) piersi wraz z opisem dokonanym przez lekarza  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Tahoma" w:ascii="Cambria" w:hAnsi="Cambria"/>
        </w:rPr>
        <w:t>specjalistę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badanie lekarskie obejmujące wywiad i instruktaż samobadania piersi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edukacja kobiet w zakresie profilaktyki chorób nowotworowych piersi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  <w:color w:val="000000"/>
        </w:rPr>
        <w:t>decyzja dotycząca dalszego postępowania w zależności od wyniku badania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/>
        </w:rPr>
        <w:t>Cena porady profilaktycznej dla jednej osoby</w:t>
      </w:r>
      <w:r>
        <w:rPr>
          <w:rFonts w:cs="Tahoma" w:ascii="Cambria" w:hAnsi="Cambria"/>
        </w:rPr>
        <w:t xml:space="preserve"> (brutto) .................................... zł</w:t>
      </w:r>
    </w:p>
    <w:p>
      <w:pPr>
        <w:pStyle w:val="Normal"/>
        <w:ind w:left="1005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i/>
        </w:rPr>
        <w:t xml:space="preserve">Przedstawiona cena będzie podlegała ocenie zgodnie z ustaleniami  zawartymi w szczegółowych warunkach udzielenia zamówienia.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nia...............................                                                                                       ....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</w:rPr>
        <w:t>podpis oferenta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     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3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ALKULACJA    SZCZEGÓŁOW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osztów realizacji zadania – wykonanie porady profilaktycznej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</w:rPr>
        <w:t xml:space="preserve">      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56"/>
        <w:gridCol w:w="23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 ORGANIZACYJ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Tahoma" w:ascii="Cambria" w:hAnsi="Cambria"/>
                <w:b/>
              </w:rPr>
              <w:t>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Proponowana liczba porad w Programie na 2017 ro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Termin realizacji Programu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i/>
              </w:rPr>
              <w:t>DANE FINANSOW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Koszty ogółem dla proponowanej liczby badań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(poz. 1+ poz.2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ynagrodzenia brutto osób pracujących na rzecz Programu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dla proponowanej liczby bada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OSOBOW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Koszty pozostałe dla wykonania proponowanej liczby badań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</w:t>
            </w:r>
            <w:r>
              <w:rPr>
                <w:rFonts w:cs="Tahoma" w:ascii="Cambria" w:hAnsi="Cambria"/>
              </w:rPr>
              <w:t>...........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…………………………</w:t>
            </w:r>
            <w:r>
              <w:rPr>
                <w:rFonts w:cs="Tahoma" w:ascii="Cambria" w:hAnsi="Cambria"/>
              </w:rPr>
              <w:t>..….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………………………</w:t>
            </w:r>
            <w:r>
              <w:rPr>
                <w:rFonts w:cs="Tahoma" w:ascii="Cambria" w:hAnsi="Cambria"/>
              </w:rPr>
              <w:t>..……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POZOSTAŁ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V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Cena  porady  profilaktycznej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la  jednej osoby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</w:t>
            </w:r>
            <w:r>
              <w:rPr>
                <w:rFonts w:cs="Tahoma" w:ascii="Cambria" w:hAnsi="Cambria"/>
              </w:rPr>
              <w:t>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dpis osoby sporządzającej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ata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</w:t>
      </w:r>
      <w:r>
        <w:rPr>
          <w:rFonts w:cs="Cambria" w:ascii="Cambria" w:hAnsi="Cambria"/>
          <w:b/>
          <w:i/>
        </w:rPr>
        <w:t>strona 4 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Imię i nazwisko</w:t>
            </w:r>
          </w:p>
          <w:p>
            <w:pPr>
              <w:pStyle w:val="Normal"/>
              <w:ind w:right="-33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koordynatora programu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oraz innych osób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as od kiedy pracowni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jest zatrudniony w  zakładzie oferen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osiadane  specjalizacje</w:t>
            </w:r>
          </w:p>
          <w:p>
            <w:pPr>
              <w:pStyle w:val="Normal"/>
              <w:jc w:val="both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/podać stopień i zakres specjalizacji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Adres i opis bazy lokalowej z wyposażeniem potrzebnym do przeprowadzenia badań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Doświadczenie w prowadzeniu programów profilaktycznych </w:t>
            </w:r>
            <w:r>
              <w:rPr>
                <w:rFonts w:cs="Tahoma" w:ascii="Cambria" w:hAnsi="Cambria"/>
              </w:rPr>
              <w:t>(wpisać jakich)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</w:t>
        <w:tab/>
        <w:tab/>
        <w:tab/>
        <w:t xml:space="preserve">                                  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</w:t>
      </w: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ab/>
        <w:t xml:space="preserve">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strona 5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DOSTĘPNOŚĆ   OFEROWANEGO   ŚWIADCZE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969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i/>
              </w:rPr>
              <w:t>Dzień tygod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 xml:space="preserve">godziny  przyjęć  </w:t>
            </w:r>
          </w:p>
          <w:p>
            <w:pPr>
              <w:pStyle w:val="Normal"/>
              <w:jc w:val="center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oniedział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tor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Środa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wart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iąt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obota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</w:t>
        <w:tab/>
        <w:tab/>
        <w:t xml:space="preserve">                   </w:t>
        <w:tab/>
        <w:t xml:space="preserve">                             ...............................................................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</w:t>
      </w: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ab/>
        <w:t xml:space="preserve">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/>
        </w:rPr>
        <w:t>strona 6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1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 xml:space="preserve">posiadam odpowiednie uprawnienia niezbędne do wykonania prac określonych w </w:t>
      </w:r>
      <w:r>
        <w:rPr>
          <w:rFonts w:cs="Tahoma" w:ascii="Cambria" w:hAnsi="Cambria"/>
          <w:i/>
        </w:rPr>
        <w:t>szczegółowych warunkach konkursu ofert</w:t>
      </w:r>
      <w:r>
        <w:rPr>
          <w:rFonts w:cs="Tahoma" w:ascii="Cambria" w:hAnsi="Cambria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dysponuje niezbędna wiedzą, doświadczeniem, potencjałem ekonomicznym i technicznym, a także pracownik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abezpieczę bazę lokalową do realizacji program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 xml:space="preserve">zabezpieczę dostępność realizacji programu w dni powszednie od poniedziałku do piątku  w  godz.  od 8.00  –  16.00,  </w:t>
      </w:r>
      <w:r>
        <w:rPr>
          <w:rFonts w:cs="Tahoma" w:ascii="Cambria" w:hAnsi="Cambria"/>
          <w:color w:val="000000"/>
        </w:rPr>
        <w:t xml:space="preserve">co najmniej  przez  3  godziny   dziennie </w:t>
      </w:r>
      <w:r>
        <w:rPr>
          <w:rFonts w:cs="Tahoma" w:ascii="Cambria" w:hAnsi="Cambria"/>
        </w:rPr>
        <w:t>zgodnie     z przedstawionym wykazem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najduję się w sytuacji finansowej zapewniającej wykonanie zamówienia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.....................…….                           </w:t>
        <w:tab/>
        <w:t xml:space="preserve">                     …….........…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miejscowość i data)                                                               </w:t>
        <w:tab/>
        <w:t xml:space="preserve"> (podpis oferenta)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7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2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Niniejszym oświadczam, że zapewnię wymienione elementy </w:t>
      </w:r>
      <w:r>
        <w:rPr>
          <w:rFonts w:cs="Tahoma" w:ascii="Cambria" w:hAnsi="Cambria"/>
          <w:b/>
          <w:i/>
        </w:rPr>
        <w:t>porady profilaktycznej</w:t>
      </w:r>
      <w:r>
        <w:rPr>
          <w:rFonts w:cs="Tahoma" w:ascii="Cambria" w:hAnsi="Cambria"/>
        </w:rPr>
        <w:t>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badanie ultrasonograficzne (USG) piersi wraz z opisem dokonanym przez lekarz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Tahoma" w:ascii="Cambria" w:hAnsi="Cambria"/>
        </w:rPr>
        <w:t>specjalistę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badanie lekarskie obejmujące wywiad i instruktaż samobadania piersi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edukacja kobiet w zakresie profilaktyki chorób nowotworowych piersi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  <w:color w:val="000000"/>
        </w:rPr>
        <w:t>decyzja dotycząca dalszego postępowania w zależności od wyniku badan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W przypadku wykrycia zmian poinformuję pacjentkę oraz  skieruję  na dalsze badania (biopsja, mammografia) w ramach umów w zakresie ambulatoryjnego i zamkniętego lecznictwa oraz wskażę ośrodki, w których badanie i leczenie może być przeprowadzone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ind w:left="360" w:hanging="360"/>
        <w:jc w:val="both"/>
        <w:rPr>
          <w:rFonts w:ascii="Cambria" w:hAnsi="Cambria" w:cs="Tahoma"/>
          <w:b/>
          <w:b/>
        </w:rPr>
      </w:pPr>
      <w:r>
        <w:rPr>
          <w:rFonts w:cs="Cambria" w:ascii="Cambria" w:hAnsi="Cambria"/>
          <w:b/>
          <w:i/>
        </w:rPr>
        <w:t>strona 8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3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iniejszym oświadczam, że sprzęt medyczny oraz  pomieszczenia do realizacji </w:t>
        <w:br/>
        <w:t xml:space="preserve">Programu pod względem technicznym i sanitarnym spełniają wymagania </w:t>
        <w:br/>
        <w:t xml:space="preserve">określone w Rozporządzeniu Ministra Zdrowia z dnia 26 czerwca 2012 roku w sprawie </w:t>
        <w:br/>
        <w:t xml:space="preserve">szczegółowych wymagań, jakim powinny odpowiadać pomieszczenia i urządzenia </w:t>
        <w:br/>
        <w:t>podmiotu wykonującego działalność leczniczą (Dz. U. z 2012 roku poz. 739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9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 NR 4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 przygotuję opis przebiegu programu z wnioskami  oraz przygotuję opracowanie statystyczne z przebiegu realizacji programu :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>- liczby kobiet przebadanych ogółem w programie,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  <w:t xml:space="preserve">- liczby kobiet z prawidłowym wynikiem bada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Tahoma" w:ascii="Cambria" w:hAnsi="Cambria"/>
          <w:color w:val="000000"/>
        </w:rPr>
        <w:t>(w tym: u których wskazane jest ponowne badanie po 12 miesiącach i po 24 miesiącach)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>- liczby kobiet z nieprawidłowym wynikiem badania USG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>- liczby kobiet, którym zalecono badanie mammograficzne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>- liczby kobiet, którym zalecono wykonanie biopsji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(podpis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10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5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hanging="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1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6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 xml:space="preserve">Niniejszym oświadczam, ze posiadam umowę na 2017 rok z Narodowym Funduszem Zdrowia na świadczenia zdrowotne w zakresie usług objętych </w:t>
      </w:r>
      <w:r>
        <w:rPr>
          <w:rFonts w:cs="Tahoma" w:ascii="Cambria" w:hAnsi="Cambria"/>
          <w:b/>
        </w:rPr>
        <w:t>Programem  profilaktyki raka piersi – USG dla kobiet z terenu miasta Sieradza w wieku od 30 do 49 roku życia.</w:t>
      </w:r>
      <w:r>
        <w:rPr>
          <w:rFonts w:cs="Tahoma" w:ascii="Cambria" w:hAnsi="Cambria"/>
          <w:i/>
        </w:rPr>
        <w:t xml:space="preserve"> </w:t>
      </w:r>
      <w:r>
        <w:rPr>
          <w:rFonts w:cs="Tahoma" w:ascii="Cambria" w:hAnsi="Cambria"/>
        </w:rPr>
        <w:t>Zobowiązuję się do niewykorzystywania świadczeń realizowanych w zakresie Programu profilaktyki rak</w:t>
      </w:r>
      <w:r>
        <w:rPr>
          <w:rFonts w:cs="Tahoma" w:ascii="Cambria" w:hAnsi="Cambria"/>
          <w:b/>
        </w:rPr>
        <w:t xml:space="preserve"> </w:t>
      </w:r>
      <w:r>
        <w:rPr>
          <w:rFonts w:cs="Tahoma" w:ascii="Cambria" w:hAnsi="Cambria"/>
        </w:rPr>
        <w:t>piersi – USG dla kobiet z terenu miasta Sieradza w wieku od 30 do 49 roku życia</w:t>
      </w:r>
      <w:r>
        <w:rPr>
          <w:rFonts w:cs="Tahoma" w:ascii="Cambria" w:hAnsi="Cambria"/>
          <w:i/>
        </w:rPr>
        <w:t xml:space="preserve">  </w:t>
        <w:br/>
      </w:r>
      <w:r>
        <w:rPr>
          <w:rFonts w:cs="Tahoma" w:ascii="Cambria" w:hAnsi="Cambria"/>
        </w:rPr>
        <w:t>w ramach umowy podpisanej z Urzędem Miasta w Sieradzu w rozliczeniach z Narodowym Funduszem Zdrow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ab/>
        <w:t xml:space="preserve">                  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2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7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 xml:space="preserve">Oświadczam, że zapoznałem się z treścią </w:t>
      </w:r>
      <w:r>
        <w:rPr>
          <w:rFonts w:cs="Tahoma" w:ascii="Cambria" w:hAnsi="Cambria"/>
          <w:i/>
        </w:rPr>
        <w:t>ogłoszenia w sprawie konkursu ofert</w:t>
      </w:r>
      <w:r>
        <w:rPr>
          <w:rFonts w:cs="Tahoma" w:ascii="Cambria" w:hAnsi="Cambria"/>
        </w:rPr>
        <w:t xml:space="preserve"> oraz </w:t>
      </w:r>
      <w:r>
        <w:rPr>
          <w:rFonts w:cs="Tahoma" w:ascii="Cambria" w:hAnsi="Cambria"/>
          <w:i/>
          <w:color w:val="000000"/>
        </w:rPr>
        <w:t>szczegółowymi warunkami konkursu ofert</w:t>
      </w:r>
      <w:r>
        <w:rPr>
          <w:rFonts w:cs="Tahoma" w:ascii="Cambria" w:hAnsi="Cambria"/>
        </w:rPr>
        <w:t xml:space="preserve"> ogłoszonymi przez Prezydenta Miasta Sieradza na wybór realizatora </w:t>
      </w:r>
      <w:r>
        <w:rPr>
          <w:rFonts w:cs="Tahoma" w:ascii="Cambria" w:hAnsi="Cambria"/>
          <w:b/>
        </w:rPr>
        <w:t>Programu profilaktyki raka piersi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>– USG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>dla kobiet z terenu miasta Sieradza w wieku od 30 do 49 roku życia</w:t>
      </w:r>
      <w:r>
        <w:rPr>
          <w:rFonts w:cs="Tahoma" w:ascii="Cambria" w:hAnsi="Cambria"/>
        </w:rPr>
        <w:t xml:space="preserve"> w 2017 roku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 xml:space="preserve">                    </w:t>
        <w:tab/>
        <w:t xml:space="preserve">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/>
    </w:rPr>
  </w:style>
  <w:style w:type="character" w:styleId="WW8Num3z0">
    <w:name w:val="WW8Num3z0"/>
    <w:qFormat/>
    <w:rPr>
      <w:rFonts w:ascii="Arial" w:hAnsi="Arial" w:cs="Times New Roman"/>
      <w:b/>
    </w:rPr>
  </w:style>
  <w:style w:type="character" w:styleId="WW8Num4z0">
    <w:name w:val="WW8Num4z0"/>
    <w:qFormat/>
    <w:rPr>
      <w:rFonts w:ascii="Arial" w:hAnsi="Arial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03:00Z</dcterms:created>
  <dc:creator>Dorota Jasiak</dc:creator>
  <dc:description/>
  <cp:keywords/>
  <dc:language>en-US</dc:language>
  <cp:lastModifiedBy>Katarzyna Jamroży</cp:lastModifiedBy>
  <cp:lastPrinted>2016-03-10T09:35:00Z</cp:lastPrinted>
  <dcterms:modified xsi:type="dcterms:W3CDTF">2017-03-07T10:05:00Z</dcterms:modified>
  <cp:revision>4</cp:revision>
  <dc:subject/>
  <dc:title>Formula</dc:title>
</cp:coreProperties>
</file>