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Wykonanie dokumentacji projektowej budowy odcinka nowo projektowanej ulicy 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od ul. Armii Krajowej w kierunku ul. 3 Maja 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7-03-08T11:42:00Z</dcterms:modified>
  <cp:revision>4</cp:revision>
  <dc:subject/>
  <dc:title/>
</cp:coreProperties>
</file>