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1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ab/>
        <w:tab/>
        <w:t xml:space="preserve">                </w:t>
      </w:r>
      <w:r>
        <w:rPr>
          <w:rFonts w:cs="Arial" w:ascii="Cambria" w:hAnsi="Cambria"/>
          <w:i/>
          <w:sz w:val="16"/>
          <w:szCs w:val="16"/>
        </w:rPr>
        <w:t>Załącznik nr 1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na wybór realizatora: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</w:t>
      </w: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 xml:space="preserve">programu psychoterapii dla osób  uzależnionych </w:t>
      </w:r>
    </w:p>
    <w:p>
      <w:pPr>
        <w:pStyle w:val="Normal"/>
        <w:ind w:left="5664" w:hanging="0"/>
        <w:rPr/>
      </w:pPr>
      <w:r>
        <w:rPr>
          <w:rFonts w:cs="Arial" w:ascii="Cambria" w:hAnsi="Cambria"/>
          <w:i/>
          <w:sz w:val="16"/>
          <w:szCs w:val="16"/>
        </w:rPr>
        <w:t xml:space="preserve">od alkoholu, programu  psychoterapii dla osób współuzaleznionych, programu  psychoterapii DDA </w:t>
      </w:r>
    </w:p>
    <w:p>
      <w:pPr>
        <w:pStyle w:val="Normal"/>
        <w:ind w:left="566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–</w:t>
      </w: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ponadpodstawowy realizowany w roku 2017</w:t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FORMULARZ    OFERTOWY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- Program   psychoterapii    dla   osób  uzależnionych  od  alkoholu, program psychoterapii dla osób współuzależnionych, program psychoterapii DDA  – ponadpodstawowy w roku 2017</w:t>
      </w:r>
    </w:p>
    <w:p>
      <w:pPr>
        <w:pStyle w:val="Normal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Nazwa podmiotu wykonującego działalność leczniczą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……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należy dołączyć załączniki w zależności od statusu ofere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Aktualny wydruk z rejestru podmiotów wykonujących działalność leczniczą prowadzonego przez wojewodę w zakresie Działu I księgi rejestrowej oraz tego fragmentu , który dotyczy realizacji przedmiotu konkursu ofert: natomiast pełen wydruk z rejestru  podmiotów wykonujących działalność leczniczą w przypadku praktyk zawodowych.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Aktualny odpis Krajowego Rejestru Sądowego (dopuszczalny wydruk ze strony internetowej Ministerstwa Sprawiedliwości),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W przypadku oferentów  wykonujących działalność leczniczą w formie spółki cywilnej – kopię umowy spółki lub wyciąg z tej umowy zawierający postanowienie o zasadach reprezentacji  spółki albo uchwałę wspólników  spółki cywilnej w przedmiocie zasad reprezentacji spółki lub kopie pełnomocnictw udzielonych przez pozostałych wspólników  do prowadzenia spraw spółki wykraczających poza zwykłe czynności.</w:t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Jeżeli działania organów  uprawnionych do reprezentacji wymagają odrębnych upoważnień – stosowne upoważnienia udzielone tym organom,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  <w:t>strona 2  z 11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sz w:val="28"/>
          <w:szCs w:val="28"/>
        </w:rPr>
      </w:pPr>
      <w:r>
        <w:rPr>
          <w:rFonts w:cs="Tahoma" w:ascii="Cambria" w:hAnsi="Cambria"/>
          <w:b/>
          <w:bCs/>
          <w:i/>
          <w:sz w:val="28"/>
          <w:szCs w:val="28"/>
        </w:rPr>
        <w:t>OFERTA  CENOWA   NA   WYKONANIE   USŁUGI</w:t>
      </w:r>
    </w:p>
    <w:p>
      <w:pPr>
        <w:pStyle w:val="Normal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Oferujemy wykonanie świadczeń zdrowotnych w zakresie następującego programu lub programów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Programu psychoterapii dla osób uzależnionych od alkoholu-ponadpodstawowy </w:t>
      </w:r>
      <w:r>
        <w:rPr>
          <w:rFonts w:cs="Tahoma" w:ascii="Cambria" w:hAnsi="Cambria"/>
        </w:rPr>
        <w:t>realizowanego w roku 2017 w łącznej ilości godzin …………………………… ilości i rodzaju świadczeń.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Programu  psychoterapii   dla  osób  współuzależnionych -   ponadpodstawowy </w:t>
      </w:r>
      <w:r>
        <w:rPr>
          <w:rFonts w:cs="Tahoma" w:ascii="Cambria" w:hAnsi="Cambria"/>
        </w:rPr>
        <w:t xml:space="preserve"> realizowanego   w roku 2017 w łącznej ilości godzin …………………………… ilości i rodzaju świadczeń. 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Programu  psychoterapii   DDA -  ponadpodstawowy </w:t>
      </w:r>
      <w:r>
        <w:rPr>
          <w:rFonts w:cs="Tahoma" w:ascii="Cambria" w:hAnsi="Cambria"/>
        </w:rPr>
        <w:t>realizowanego   w roku 2017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w łącznej ilości godzin …………………………… ilości i rodzaju świadczeń.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b/>
        </w:rPr>
        <w:t xml:space="preserve">Koszt całkowity </w:t>
      </w:r>
      <w:r>
        <w:rPr>
          <w:rFonts w:cs="Tahoma" w:ascii="Cambria" w:hAnsi="Cambria"/>
        </w:rPr>
        <w:t xml:space="preserve"> programu   psychoterapii  dla  osób   uzależnionych  od  alkoholu -  ponadpodstawowy …………………………………… zł słownie:.......................................................................... zł 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b/>
        </w:rPr>
        <w:t xml:space="preserve">Koszt  całkowity   </w:t>
      </w:r>
      <w:r>
        <w:rPr>
          <w:rFonts w:cs="Tahoma" w:ascii="Cambria" w:hAnsi="Cambria"/>
        </w:rPr>
        <w:t xml:space="preserve"> programu    psychoterapii   dla   osób     współuzależnionych   -  ponadpodstawowy  ………………………………… zł słownie:.......................................................................... zł 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Koszt  całkowity   </w:t>
      </w:r>
      <w:r>
        <w:rPr>
          <w:rFonts w:cs="Tahoma" w:ascii="Cambria" w:hAnsi="Cambria"/>
        </w:rPr>
        <w:t xml:space="preserve"> programu   psychoterapii   DDA - ponadpodstawowy</w:t>
      </w:r>
    </w:p>
    <w:p>
      <w:pPr>
        <w:pStyle w:val="Normal"/>
        <w:spacing w:lineRule="auto" w:line="360"/>
        <w:rPr>
          <w:rFonts w:ascii="Cambria" w:hAnsi="Cambria"/>
        </w:rPr>
      </w:pPr>
      <w:r>
        <w:rPr>
          <w:rFonts w:cs="Tahoma" w:ascii="Cambria" w:hAnsi="Cambria"/>
        </w:rPr>
        <w:t>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</w:rPr>
        <w:t xml:space="preserve">zł słownie : ........................................................................ zł 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 cena będzie  podlegała  ocenie zgodnie z ustaleniami  zawartymi  w szczegółowych warunkach udzielenia zamówienia. </w:t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0"/>
          <w:szCs w:val="20"/>
        </w:rPr>
        <w:t>Dnia...............................                                                                                                                      ……………............................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podpis oferenta</w:t>
      </w:r>
      <w:r>
        <w:br w:type="page"/>
      </w:r>
    </w:p>
    <w:p>
      <w:pPr>
        <w:pStyle w:val="Normal"/>
        <w:rPr>
          <w:rFonts w:ascii="Cambria" w:hAnsi="Cambria" w:eastAsia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3 z 11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- Programu   psychoterapii    dla   osób  uzależnionych  od  alkoholu, programu psychoterapii dla osób współuzalęznionych, programu  psychoterapii  DDA  - ponadpodstawowy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61"/>
        <w:gridCol w:w="2172"/>
        <w:gridCol w:w="170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DANE  ORGANIZACYJ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Opis poszczególnych działań w programie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iczba uczestników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Termin realizacji Program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DANE FINAN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szty ogółe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ynagrodzenia brutto osób pracujących na rzecz program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…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 KOSZTY OSOB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szty pozostał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 KOSZTY POZO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V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Łączny koszt realizacji programu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szt realizacji  rodzaju świadczeń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1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Tahoma" w:ascii="Cambria" w:hAnsi="Cambria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                                      ...............................................</w:t>
      </w:r>
      <w:r>
        <w:rPr>
          <w:rFonts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 xml:space="preserve">podpis oferent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4 z 11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3"/>
        <w:gridCol w:w="28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Imię i nazwisko</w:t>
            </w:r>
          </w:p>
          <w:p>
            <w:pPr>
              <w:pStyle w:val="Normal"/>
              <w:ind w:right="-33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ordynatora programu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raz innych osób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ealizujących program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Posiadane  specjalizacje, ukończone kursy i szkolenia oraz posiadane certyfikaty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ykonywane w programie zad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Adres  bazy lokalowej  do realizacji programu z opisem warunków  lokalowych pomieszczeń: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Metody realizacji: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roponowane terminy rozpoczęcia i zakończenia realizacji świadczeń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2"/>
                <w:szCs w:val="22"/>
              </w:rPr>
              <w:t>Określenie sposobu zgłaszania się i rejestracji pacjentów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     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5 z 11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rganizacja udzielania oferowanych Świadczeń 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Godziny zajęć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Godziny zajęć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Godziny zajęć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ab/>
        <w:tab/>
        <w:t xml:space="preserve">                                          .............................................</w:t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 xml:space="preserve">                                             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6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 xml:space="preserve"> 1</w:t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Oświadczam, że  zapoznałem  się  z  treścią  </w:t>
      </w:r>
      <w:r>
        <w:rPr>
          <w:rFonts w:cs="Tahoma" w:ascii="Cambria" w:hAnsi="Cambria"/>
          <w:i/>
        </w:rPr>
        <w:t>ogłoszenia  w  sprawie  konkursu  ofert</w:t>
      </w:r>
      <w:r>
        <w:rPr>
          <w:rFonts w:cs="Tahoma" w:ascii="Cambria" w:hAnsi="Cambria"/>
        </w:rPr>
        <w:t xml:space="preserve">   oraz </w:t>
      </w:r>
      <w:r>
        <w:rPr>
          <w:rFonts w:cs="Tahoma" w:ascii="Cambria" w:hAnsi="Cambria"/>
          <w:i/>
          <w:color w:val="000000"/>
        </w:rPr>
        <w:t>szczegółowymi warunkami  konkursu ofert</w:t>
      </w:r>
      <w:r>
        <w:rPr>
          <w:rFonts w:cs="Tahoma" w:ascii="Cambria" w:hAnsi="Cambria"/>
        </w:rPr>
        <w:t xml:space="preserve">  ogłoszonymi przez Prezydenta  Miasta Sieradza na wybór realizatora: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  <w:b/>
          <w:i/>
          <w:sz w:val="23"/>
          <w:szCs w:val="23"/>
        </w:rPr>
        <w:t xml:space="preserve">-Programu psychoterapii dla osób uzależnionych od alkohol, programu psychoterapii dla osób wspóluzaleznionych, programu psychoterapii DDA  - ponadpodstawowy </w:t>
      </w:r>
      <w:r>
        <w:rPr>
          <w:rFonts w:cs="Tahoma" w:ascii="Cambria" w:hAnsi="Cambria"/>
          <w:i/>
        </w:rPr>
        <w:t>w  roku  2017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  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 7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jc w:val="center"/>
        <w:rPr>
          <w:rFonts w:ascii="Cambria" w:hAnsi="Cambria" w:cs="Tahoma"/>
          <w:b/>
          <w:b/>
          <w:sz w:val="40"/>
          <w:szCs w:val="40"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 xml:space="preserve">posiadam odpowiednie uprawnienia niezbędne do wykonania prac określonych                  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 xml:space="preserve">dysponuje niezbędna wiedzą, doświadczeniem, potencjałem ekonomicznym </w:t>
        <w:br/>
        <w:t>i technicznym, a także pracownikami zdolnymi do wykonania zamów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b/>
        </w:rPr>
        <w:t xml:space="preserve">-   </w:t>
      </w:r>
      <w:r>
        <w:rPr>
          <w:rFonts w:cs="Tahoma" w:ascii="Cambria" w:hAnsi="Cambria"/>
          <w:i/>
        </w:rPr>
        <w:t>przygotuję opis zadania z uwzględnieniem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- celu zadania,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szczegółowego opisu zadania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 xml:space="preserve">- charakterystyki populacji dla której program będzie realizowany,  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-     zapewnia przeprowadzenie zajęć  osób uzależnionych (w grupach 8-10 osobowych) lub  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zajęć  indywidualnych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 zgodnie z Rozporządzeniem Ministra Zdrowia z dnia 26 czerwca 2012r. w sprawie szczegółowych wymagań jakim powinny odpowiadać pomieszczenia i urządzenia podmiotu wykonującego działalność lecznicz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 xml:space="preserve">zabezpieczę dostępność realizacji programu wg załączonego harmonogram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>zabezpieczę udokumentowanie prowadzonych zajęć wraz z listami obecności uczestników programu a dokumentację zabezpieczyć i archiwizować zgodnie z obowiązującymi przepisa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rzygotuję kampanię informacyjno – edukacyjną na rzecz promocji program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rzygotuję sprawozdanie merytoryczne i finansowe z przebiegu programu wraz z wnioskami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.........…….                                                                                 …….........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miejscowość i data)                                                               </w:t>
        <w:tab/>
        <w:t xml:space="preserve">                   (podpis oferenta)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Cambria" w:ascii="Cambria" w:hAnsi="Cambria"/>
          <w:b/>
          <w:i/>
          <w:sz w:val="20"/>
          <w:szCs w:val="20"/>
        </w:rPr>
        <w:t>strona 8 z 1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color w:val="000000"/>
        </w:rPr>
        <w:t xml:space="preserve">Niniejszym oświadczam, że </w:t>
      </w:r>
      <w:r>
        <w:rPr>
          <w:rFonts w:cs="Tahoma" w:ascii="Cambria" w:hAnsi="Cambria"/>
        </w:rPr>
        <w:t xml:space="preserve">zapewnię personel medyczny z odpowiednimi wymaganiami kwalifikacyjnymi do realizacji programu zgodnie z Rozporządzeniem Ministra Zdrowia  </w:t>
        <w:br/>
        <w:t xml:space="preserve">z dnia 25 czerwca 2012r. w sprawie organizacji, kwalifikacji personelu, sposobu funkcjonowania i rodzajów podmiotów leczniczych wykonujących świadczenia stacjonarne i całodobowe oraz ambulatoryjne w sprawowaniu opieki na uzależnionymi </w:t>
        <w:br/>
        <w:t xml:space="preserve">od alkoholu oraz sposobu współdziałania w tym zakresie z instytucjami publicznymi </w:t>
        <w:br/>
        <w:t xml:space="preserve">i organizacjami społecznymi.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u w:val="single"/>
        </w:rPr>
        <w:t xml:space="preserve">Ponadto oświadczam, że wykazany personel medyczny będzie udzielał świadczeń </w:t>
        <w:br/>
        <w:t>w ramach Programu w godzinach niepokrywających się z godzinami pracy w ramach umów z Narodowym Funduszem Zdrowia</w:t>
      </w:r>
      <w:r>
        <w:rPr>
          <w:rFonts w:cs="Tahoma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9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 NR </w:t>
      </w:r>
      <w:r>
        <w:rPr>
          <w:rFonts w:cs="Tahoma" w:ascii="Cambria" w:hAnsi="Cambria"/>
          <w:b/>
          <w:sz w:val="40"/>
          <w:szCs w:val="40"/>
        </w:rPr>
        <w:t>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ind w:left="360" w:hanging="0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ynikami  i wnioskami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- ocena merytoryczna programu,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czas realizacji programu,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- charakterystyka populacji objętej programem, 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liczba osób biorących udział w programie,</w:t>
        <w:tab/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wyniki z realizacji programu,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wnioski z realizacji programu,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rozliczenie finansowe programu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  <w:sz w:val="20"/>
          <w:szCs w:val="20"/>
        </w:rPr>
        <w:t>strona 10 z 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5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>Zobowiązuję się do niewykorzystywania świadczeń realizowanych w zakresie niżej wybranego  programu lub  programów: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b/>
          <w:sz w:val="22"/>
          <w:szCs w:val="22"/>
        </w:rPr>
        <w:t xml:space="preserve">- Program psychoterapii dla osób uzależnionych od alkoholu, program psychoterapii dla osób współuzaleznionych, program psychoterapii DDA  – ponadpodstawowy, 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w</w:t>
      </w:r>
      <w:r>
        <w:rPr>
          <w:rFonts w:cs="Tahoma" w:ascii="Cambria" w:hAnsi="Cambria"/>
          <w:b/>
          <w:i/>
        </w:rPr>
        <w:t xml:space="preserve"> </w:t>
      </w:r>
      <w:r>
        <w:rPr>
          <w:rFonts w:cs="Tahoma" w:ascii="Cambria" w:hAnsi="Cambria"/>
        </w:rPr>
        <w:t>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……………....……………..</w:t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  <w:sz w:val="20"/>
          <w:szCs w:val="20"/>
        </w:rPr>
        <w:t>strona 11 z 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6</w:t>
      </w:r>
    </w:p>
    <w:p>
      <w:pPr>
        <w:pStyle w:val="Normal"/>
        <w:rPr>
          <w:rFonts w:ascii="Cambria" w:hAnsi="Cambria" w:cs="Tahoma"/>
          <w:b/>
          <w:b/>
          <w:sz w:val="40"/>
          <w:szCs w:val="40"/>
        </w:rPr>
      </w:pPr>
      <w:r>
        <w:rPr>
          <w:rFonts w:cs="Tahoma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Cambria" w:hAnsi="Cambria"/>
          <w:sz w:val="22"/>
          <w:szCs w:val="22"/>
        </w:rPr>
        <w:t xml:space="preserve">Niniejszym oświadczam, że posiadam ubezpieczenie od odpowiedzialności cywilnej w zakresie niezbędnym dla realizacji </w:t>
      </w:r>
      <w:r>
        <w:rPr>
          <w:rFonts w:cs="Tahoma" w:ascii="Cambria" w:hAnsi="Cambria"/>
          <w:b/>
          <w:i/>
          <w:sz w:val="22"/>
          <w:szCs w:val="22"/>
        </w:rPr>
        <w:t>Programu psychoterapii osób uzależnionych do alkohol, programu psychoterapii dla osób współuzależnionych, programu psychoterapii DDA  - ponadpodstawowy.</w:t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 xml:space="preserve">..........................…………                                   </w:t>
        <w:tab/>
        <w:t xml:space="preserve">  </w:t>
        <w:tab/>
        <w:t xml:space="preserve">                                           ………….....…………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cs="Cambria" w:ascii="Cambria" w:hAnsi="Cambria"/>
          <w:i/>
          <w:sz w:val="22"/>
          <w:szCs w:val="22"/>
        </w:rPr>
        <w:t>(miejscowość i data)           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</w:rPr>
  </w:style>
  <w:style w:type="character" w:styleId="WW8Num5z0">
    <w:name w:val="WW8Num5z0"/>
    <w:qFormat/>
    <w:rPr>
      <w:rFonts w:ascii="Arial" w:hAnsi="Arial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43:00Z</dcterms:created>
  <dc:creator>Dorota Jasiak</dc:creator>
  <dc:description/>
  <cp:keywords/>
  <dc:language>en-US</dc:language>
  <cp:lastModifiedBy>Katarzyna Jamroży</cp:lastModifiedBy>
  <cp:lastPrinted>2017-03-14T12:32:00Z</cp:lastPrinted>
  <dcterms:modified xsi:type="dcterms:W3CDTF">2017-03-14T11:47:00Z</dcterms:modified>
  <cp:revision>7</cp:revision>
  <dc:subject/>
  <dc:title>Formula</dc:title>
</cp:coreProperties>
</file>