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ectionTitle"/>
        <w:rPr/>
      </w:pPr>
      <w:r>
        <w:rPr/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tuł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biór odpadów komunalnych na terenie miasta Sieradz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10.2017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głoszenia: 2017/S 062-11616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 oraz w każdym przypadku wypełnić i podpisać część V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 lub C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8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9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0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1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16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 tj. art. 24 ust. 1 pkt 21-23  u.p.z.p.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C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SectionTitle"/>
        <w:rPr/>
      </w:pPr>
      <w:r>
        <w:rPr/>
        <w:t>A: Kompetencj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/>
        <w:t>B: Sytuacja ekonomiczna i finans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/>
        <w:t>C: Zdolność techniczna i zawod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7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instytucja zamawiająca określona </w:t>
        <w:br/>
        <w:t xml:space="preserve">w części I, sekcja A uzyskała dostęp do dokumentów potwierdzających informacje, które zostały przedstawione w ……………………………………. [wskazać część/sekcję/punkt(-y), których to dotyczy] niniejszego jednolitego europejskiego dokumentu zamówienia, na potrzeby postępowania o udzielenie zamówienia publicznego pn.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dbiór odpadów komunalnych na terenie miasta Sieradza</w:t>
      </w:r>
      <w:r>
        <w:rPr>
          <w:rFonts w:cs="Arial" w:ascii="Arial" w:hAnsi="Arial"/>
          <w:i/>
          <w:sz w:val="20"/>
          <w:szCs w:val="20"/>
        </w:rPr>
        <w:t>, WOR-Z.271.10.2017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 dnia .................................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 xml:space="preserve">                                                 podpis i pieczęć Wykonawcy, 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Podmiotu trzeciego</w:t>
      </w:r>
    </w:p>
    <w:p>
      <w:pPr>
        <w:pStyle w:val="Normal"/>
        <w:spacing w:before="0" w:after="0"/>
        <w:ind w:left="4956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</w:t>
      </w:r>
    </w:p>
    <w:p>
      <w:pPr>
        <w:pStyle w:val="Normal"/>
        <w:spacing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3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5:00Z</dcterms:created>
  <dc:creator>Kowalski Artur</dc:creator>
  <dc:description/>
  <cp:keywords/>
  <dc:language>en-US</dc:language>
  <cp:lastModifiedBy>Paulina Antczak</cp:lastModifiedBy>
  <cp:lastPrinted>2017-03-29T09:05:00Z</cp:lastPrinted>
  <dcterms:modified xsi:type="dcterms:W3CDTF">2017-03-29T07:05:00Z</dcterms:modified>
  <cp:revision>18</cp:revision>
  <dc:subject/>
  <dc:title/>
</cp:coreProperties>
</file>