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 xml:space="preserve">Zaprojektowanie i wybudowanie oświetlenia ulicznego na ul. Droga Jeziorska, ul. Miejskiej i Wiejskiej, </w:t>
      <w:br/>
      <w:t>ul. Paderewskiego oraz ul. Taczanowskiego i Spychalskiego w Sieradz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4-06T07:31:00Z</dcterms:modified>
  <cp:revision>29</cp:revision>
  <dc:subject/>
  <dc:title/>
</cp:coreProperties>
</file>