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imSun;宋体" w:cs="Arial"/>
                <w:color w:val="00000A"/>
                <w:sz w:val="20"/>
                <w:szCs w:val="20"/>
                <w:lang w:eastAsia="zh-CN" w:bidi="hi-IN"/>
              </w:rPr>
              <w:t>Kierownik budowy branży elektrycz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 xml:space="preserve">Zaprojektowanie i wybudowanie oświetlenia ulicznego na ul. Droga Jeziorska, ul. Miejskiej i Wiejskiej, </w:t>
      <w:br/>
      <w:t>ul. Paderewskiego oraz ul. Taczanowskiego i Spychalskiego w Sieradzu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cp:keywords/>
  <dc:language>en-US</dc:language>
  <cp:lastModifiedBy>Paulina Antczak</cp:lastModifiedBy>
  <cp:lastPrinted>2016-09-23T09:01:00Z</cp:lastPrinted>
  <dcterms:modified xsi:type="dcterms:W3CDTF">2017-04-06T07:32:00Z</dcterms:modified>
  <cp:revision>6</cp:revision>
  <dc:subject/>
  <dc:title/>
</cp:coreProperties>
</file>