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budowy odcinka nowo projektowanej ulicy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od ul. Armii Krajowej w kierunku ul. 3 Maj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Cs w:val="20"/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3-16T12:24:00Z</dcterms:modified>
  <cp:revision>5</cp:revision>
  <dc:subject/>
  <dc:title/>
</cp:coreProperties>
</file>