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WYKAZ WYKONANYCH USŁUG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84"/>
        <w:gridCol w:w="1560"/>
        <w:gridCol w:w="1560"/>
        <w:gridCol w:w="253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usług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usługi zostały należycie wykonane, załączam następujące dowody: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 xml:space="preserve">Wykonanie dokumentacji projektowej parkingów w os. Polna Północ w Sieradzu 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- parking i utwardzenia w rejonie ul. 23 Stycznia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10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7-05-09T07:39:00Z</dcterms:modified>
  <cp:revision>5</cp:revision>
  <dc:subject/>
  <dc:title/>
</cp:coreProperties>
</file>