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ojektant </w:t>
              <w:br/>
            </w:r>
            <w:r>
              <w:rPr>
                <w:sz w:val="20"/>
                <w:szCs w:val="20"/>
              </w:rPr>
              <w:t>branży drogow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ecjalności drogowej lub konstrukcyjno-budowanej, jeżeli w zakresie tej specjalności mieszczą się obiekty drogow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ab/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 xml:space="preserve">Wykonanie dokumentacji projektowej parkingów w os. Polna Północ w Sieradzu </w:t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- parking i utwardzenia w rejonie ul. 23 Stycznia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10:00Z</dcterms:created>
  <dc:creator>Adam Szubert</dc:creator>
  <dc:description/>
  <cp:keywords/>
  <dc:language>en-US</dc:language>
  <cp:lastModifiedBy>Paulina Antczak</cp:lastModifiedBy>
  <cp:lastPrinted>2016-10-05T11:06:00Z</cp:lastPrinted>
  <dcterms:modified xsi:type="dcterms:W3CDTF">2017-05-09T07:39:00Z</dcterms:modified>
  <cp:revision>5</cp:revision>
  <dc:subject/>
  <dc:title/>
</cp:coreProperties>
</file>