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jc w:val="both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sz w:val="20"/>
        <w:szCs w:val="20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inline distT="0" distB="0" distL="0" distR="0">
          <wp:extent cx="5835015" cy="11137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35015" cy="1113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7-04-21T09:45:00Z</dcterms:modified>
  <cp:revision>31</cp:revision>
  <dc:subject/>
  <dc:title/>
</cp:coreProperties>
</file>