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Remont zabytkowego budynku Ochotniczej Straży Pożarnej w Sieradzu: renowacja części elewacji budynku wraz z wymianą stolarki okiennej i drzwiowej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6-28T13:19:00Z</dcterms:modified>
  <cp:revision>32</cp:revision>
  <dc:subject/>
  <dc:title/>
</cp:coreProperties>
</file>