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-01.01.01</w:t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DTWORZENIE TRASY I PUNKTÓW WYSOKOŚCIOWYCH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związanych z odtworzeniem trasy drogowej i jej punktów wysokościowych </w:t>
      </w:r>
      <w:r>
        <w:rPr>
          <w:rFonts w:cs="Arial Narrow" w:ascii="Arial Narrow" w:hAnsi="Arial Narrow"/>
        </w:rPr>
        <w:t xml:space="preserve">przy realizacji zadania </w:t>
      </w:r>
      <w:r>
        <w:rPr>
          <w:rFonts w:cs="Arial Narrow" w:ascii="Arial Narrow" w:hAnsi="Arial Narrow"/>
          <w:b/>
        </w:rPr>
        <w:t>pn. „Przebudowa ulicy Południowej w Sieradzu na odcinku pomiędzy ulicami Grave i Niską”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-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szystkimi czynnościami umożliwiającymi i mającymi na celu odtworzenie w terenie przebiegu trasy drogowej oraz kanalizacji deszczowej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Przewiduje się wykonanie prac pomiarowych w ilości podanej w załączonym przedmiarze robót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mapy z naniesioną inwentaryzacją powykonawczą projektowanej przebudowy drog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1. Osnowy realizacyjne, GUGiK 198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4:00Z</dcterms:created>
  <dc:creator>dmrugala</dc:creator>
  <dc:description/>
  <cp:keywords/>
  <dc:language>en-US</dc:language>
  <cp:lastModifiedBy>Mrugała Daniel</cp:lastModifiedBy>
  <dcterms:modified xsi:type="dcterms:W3CDTF">2017-05-13T09:00:00Z</dcterms:modified>
  <cp:revision>12</cp:revision>
  <dc:subject/>
  <dc:title>D-01</dc:title>
</cp:coreProperties>
</file>