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09.01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WYKOŃCZENIOWE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rzedmiotem niniejszej szczegółowej specyfikacji technicznej (SST) są wymagania dotyczące wykonania i odbioru robót wykończeniowych przy realizacji zadania </w:t>
      </w:r>
      <w:r>
        <w:rPr>
          <w:rFonts w:cs="Arial" w:ascii="Arial Narrow" w:hAnsi="Arial Narrow"/>
          <w:b/>
        </w:rPr>
        <w:t>pn. . „Przebudowa ulicy Topolowej w Sieradzu”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</w:r>
    </w:p>
    <w:p>
      <w:pPr>
        <w:pStyle w:val="StylIwony"/>
        <w:numPr>
          <w:ilvl w:val="2"/>
          <w:numId w:val="3"/>
        </w:numPr>
        <w:rPr/>
      </w:pPr>
      <w:r>
        <w:rPr>
          <w:rFonts w:cs="Arial" w:ascii="Arial Narrow" w:hAnsi="Arial Narrow"/>
          <w:sz w:val="20"/>
        </w:rPr>
        <w:t>regulacją studni i zaworów,</w:t>
      </w:r>
    </w:p>
    <w:p>
      <w:pPr>
        <w:pStyle w:val="StylIwony"/>
        <w:numPr>
          <w:ilvl w:val="2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lantowaniem poboczy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Bloki betonowe płaskie do regulacji studni powinny być zgodne z BN-74/3233-15 [5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robót wykończeniowych powinien wykazać się możliwością korzystania z następującego sprzętu:</w:t>
      </w:r>
    </w:p>
    <w:p>
      <w:pPr>
        <w:pStyle w:val="Normal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kołowych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ego zbiornika na wodę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 xml:space="preserve">Ogólne wymagania dotyczące transportu podano w SST D-M-00.00.00 „Wymagania ogólne” pkt 4. </w:t>
      </w:r>
    </w:p>
    <w:p>
      <w:pPr>
        <w:pStyle w:val="Heading2"/>
        <w:ind w:firstLine="708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Transport materiałów może odbywać się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Poboczom na szerokości 0,75m nadać spadek min. 6,% i zagęścić.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Studzienki wyregulować zgodnie z wymaganiami zawartymi w typowej dokumentacji na te studnie (katalog)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Poziom włazu w nawierzchni jezdni lub chodnika powinien być z nią równy z tolerancją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mm.</w:t>
      </w:r>
    </w:p>
    <w:p>
      <w:pPr>
        <w:pStyle w:val="StylIwony"/>
        <w:spacing w:before="0" w:after="0"/>
        <w:rPr>
          <w:rFonts w:ascii="Arial Narrow" w:hAnsi="Arial Narrow" w:cs="Arial"/>
        </w:rPr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czasie wykonywania robót należy zbadać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chowanie dopuszczalnych odchyłek wymiarów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awność wykonania robót betonowych, 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adek i równość poboczy,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gęszczenie pobocz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podano w załączonym przedmiarze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Cena wykonania regulacji 1 studni lub zaworu obejmuje: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fundamentów lub dostarczenie prefabrykatów betonowych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>regulacja włazów studni,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30:00Z</dcterms:created>
  <dc:creator>DANIEL</dc:creator>
  <dc:description/>
  <cp:keywords/>
  <dc:language>en-US</dc:language>
  <cp:lastModifiedBy>Mrugała Daniel</cp:lastModifiedBy>
  <cp:lastPrinted>2010-07-25T20:29:00Z</cp:lastPrinted>
  <dcterms:modified xsi:type="dcterms:W3CDTF">2017-05-17T06:50:00Z</dcterms:modified>
  <cp:revision>10</cp:revision>
  <dc:subject/>
  <dc:title>- 09</dc:title>
</cp:coreProperties>
</file>