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BUDOWA Z TŁUCZNIA KAMIENNEG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.1.Przedmiot SST</w:t>
      </w:r>
    </w:p>
    <w:p>
      <w:pPr>
        <w:pStyle w:val="Normal"/>
        <w:ind w:right="-14" w:hanging="0"/>
        <w:rPr>
          <w:rStyle w:val="StrongEmphasis"/>
          <w:rFonts w:ascii="Arial Narrow" w:hAnsi="Arial Narrow" w:cs="Arial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zczegółowej specyfikacji technicznej (SST) są wymagania dotyczące wykonania i odbioru robót związanych z wykonaniem podbudowy z tłucznia kamiennego gruntowego przy realizacji zadania pn. </w:t>
      </w:r>
      <w:r>
        <w:rPr>
          <w:rFonts w:cs="Arial Narrow" w:ascii="Arial Narrow" w:hAnsi="Arial Narrow"/>
          <w:b/>
        </w:rPr>
        <w:t>„Przebudowa ulicy Topolowej w Sieradzu”.</w:t>
      </w:r>
    </w:p>
    <w:p>
      <w:pPr>
        <w:pStyle w:val="Heading2"/>
        <w:rPr/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ykonywaniem:</w:t>
      </w:r>
    </w:p>
    <w:p>
      <w:pPr>
        <w:pStyle w:val="Normal"/>
        <w:rPr/>
      </w:pPr>
      <w:r>
        <w:rPr>
          <w:rFonts w:cs="Arial" w:ascii="Arial Narrow" w:hAnsi="Arial Narrow"/>
        </w:rPr>
        <w:tab/>
        <w:t>a)  dolnej w-wy podbudowy z mieszanki niezwiązanej 0/63mm stabilizowanej mechanicznie o grubości 18cm ,</w:t>
      </w:r>
    </w:p>
    <w:p>
      <w:pPr>
        <w:pStyle w:val="Normal"/>
        <w:ind w:left="708" w:hanging="0"/>
        <w:rPr/>
      </w:pPr>
      <w:r>
        <w:rPr>
          <w:rFonts w:cs="Arial" w:ascii="Arial Narrow" w:hAnsi="Arial Narrow"/>
        </w:rPr>
        <w:t>b) górnej warstwy podbudowy wraz z warstwą wyrównawczą  z  mieszanki niezwiązanej  0/31,5mm o grubości 0-10cm,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wykonania podbudowy należy użyć mieszanki tłucznia o ciągłym uziarnieniu  0/63mm i 0/31,5mm, według WT-4 -2014 Mieszanki niezwiązane do dróg krajowy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nżynier może dopuścić do wykonania podbudowy inne rodzaje kruszywa, wybrane spośród wymienionych w WT-4 -2014 Mieszanki niezwiązane do dróg krajowy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akość kruszywa powinna być zgodna z wymaganiami WT-4 -2014 Mieszanki niezwiązane do dróg krajowych.</w:t>
      </w:r>
      <w:r>
        <w:rPr>
          <w:rFonts w:cs="Arial Narrow" w:ascii="Arial Narrow" w:hAnsi="Arial Narrow"/>
        </w:rPr>
        <w:t xml:space="preserve">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układarek kruszywa do rozkładania tłucz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statycznych gładkich lub walców wibracyjnych do zagęszczania kruszyw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zczotek mechaniczn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woźnych zbiorników do wody zaopatrzonych w urządzenia do rozpryskiwania wody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Przygotowanie podłoż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budowa powinna być wytyczona w sposób umożliwiający jej wykonanie zgodnie z dokumentacją projektową lub według zaleceń Inżyniera, z tolerancjami określonymi w niniejszych specyfikacja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3. Wbudowywanie i zagęszczanie kruszywa</w:t>
      </w:r>
    </w:p>
    <w:p>
      <w:pPr>
        <w:pStyle w:val="Normal"/>
        <w:rPr/>
      </w:pPr>
      <w:r>
        <w:rPr>
          <w:rFonts w:cs="Arial" w:ascii="Arial Narrow" w:hAnsi="Arial Narrow"/>
        </w:rPr>
        <w:tab/>
        <w:t>Kruszywo powinno być rozłożone w warstwie o jednakowej grubości, przy użyciu układarki albo równiarki. Grubość rozłożonej warstwy luźnego kruszywa powinna być taka, aby po jej zagęszczeniu i zaklinowaniu osiągnęła grubość projektowaną.</w:t>
      </w:r>
      <w:r>
        <w:rPr/>
        <w:t xml:space="preserve"> 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 Narrow" w:ascii="Arial Narrow" w:hAnsi="Arial Narrow"/>
        </w:rPr>
        <w:t>Zagęszczanie warstwy odsączającej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ruszywo po rozłożeniu powinno być przywałowane dwoma przejściami walca statycznego, gładkiego o nacisku jednostkowym nie mniejszym niż 30 kN/m. Zagęszczenie podbudowy powinno rozpocząć się od dolnej krawędzi i przesuwać się pasami podłużnymi, częściowo nakładającymi się, w kierunku jej górnej krawędzi. Do zagęszczania należy użyć walca wibracyjnego o nacisku jednostkowym co najmniej 18 kN/m. Po zagęszczeniu cały nadmiar kruszywa drobnego należy usunąć z podbudowy szczotkami.</w:t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4. Utrzymanie podbudow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Badania materiał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 przystąpieniem i w trakcie robót Wykonawca powinien wykonać badania kruszyw przeznaczonych do wykonania robót z częstotliwością gwarantującą zachowanie jakości robót i zawsze w przypadku zmiany źródła pobierania materiałów i przedstawić wyniki tych badań Inżynierowi w celu akceptacji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3. Wymagania dotyczące nośności i cech geometrycznych podbudowy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</w:rPr>
        <w:t>Nierówności warstwy odcinającej i odsączającej należy mierzyć</w:t>
      </w:r>
    </w:p>
    <w:p>
      <w:pPr>
        <w:pStyle w:val="Normal"/>
        <w:rPr/>
      </w:pPr>
      <w:r>
        <w:rPr>
          <w:rFonts w:cs="Arial Narrow" w:ascii="Arial Narrow" w:hAnsi="Arial Narrow"/>
        </w:rPr>
        <w:t>4 metrową łatą i nie mogą przekraczać 20 mm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0,5%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ubość warstwy powinna być zgodna z określoną w dokumentacji projektowej z tolerancją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Nierówności podłużne podbudowy należy mierzyć 4-metrową łatą lub plano grafem.</w:t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2 mm dla podbudowy zasadniczej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5 mm dla podbudowy pomocniczej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0,5 %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óżnice pomiędzy rzędnymi wysokościowymi podbudowy i rzędnymi projektowanymi nie powinny przekraczać + 1 cm, -2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5 cm dla pozostałych dróg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 xml:space="preserve">- dla podbudowy zasadniczej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2 cm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dla podbudowy pomocniczej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miary nośności podbudowy należy wykonać zgodnie z WT -4/2009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Podbudowa zasadnicza powinna posiadać minimalny moduł odkształcenia pierwot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=100 i wtór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>=140 MPa.</w:t>
        <w:tab/>
        <w:t xml:space="preserve">Zagęszczenie podbudowy należy uznać za prawidłowe, gdy stosunek wtór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 xml:space="preserve"> do pierwot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 jest nie większy od 2,2.</w:t>
      </w:r>
    </w:p>
    <w:p>
      <w:pPr>
        <w:pStyle w:val="Normal"/>
        <w:ind w:right="-11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 OBMIAR ROBÓT</w:t>
      </w:r>
    </w:p>
    <w:p>
      <w:pPr>
        <w:pStyle w:val="Normal"/>
        <w:ind w:left="708" w:right="-11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Ogólne zasady obmiaru robót podano w SST D-M-00.00.00 „Wymagania ogólne” pkt </w:t>
      </w:r>
    </w:p>
    <w:p>
      <w:pPr>
        <w:pStyle w:val="Normal"/>
        <w:ind w:left="708" w:right="-11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kres robót objętych niniejszą specyfikacją jest wykazany w załączonym przedmiarze robót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ustalenia dotyczące podstawy płatności podano w SST D-M-00.00.00 „Wymagania ogólne” pkt9.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odbudowy tłuczniowej i warstwy odsączającej  obejmuje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znakowanie robót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ozłożenie kruszyw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 warstw z zaklinowaniem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podbudowy w czasie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1. Wymagania techniczne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 1 z 2016r Kruszywa do mieszanek mineralno-asfaltowych i powierzchniowych utrwaleń na drogach krajowych.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-2 część I z 2014r. Nawierzchnie asfaltowe na drogach krajowych - Mieszanki mineralno-   asfaltowe 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 2 część II z 2016r. Nawierzchnie asfaltowe na drogach krajowych - Wykonanie warstw nawierzchni asfaltowych   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3 -2009 Wymagania techniczne. Kationowe emulsje asfaltowe na drogach publicznych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4 -2014 Mieszanki niezwiązane do dróg krajowych.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5 -2010 Wymagania techniczne. Mieszanki związane spoiwem hydraulicznym.</w:t>
      </w:r>
    </w:p>
    <w:p>
      <w:pPr>
        <w:pStyle w:val="Normal"/>
        <w:ind w:left="765" w:hanging="0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Normy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Zestawienie zawiera dodatkowo normy PN-EN związane z badaniami materiałów występujących w niniejszej O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</w:tbl>
    <w:p>
      <w:pPr>
        <w:pStyle w:val="Normal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216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baselin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7:00Z</dcterms:created>
  <dc:creator>GDDKiA</dc:creator>
  <dc:description/>
  <cp:keywords/>
  <dc:language>en-US</dc:language>
  <cp:lastModifiedBy>Mrugała Daniel</cp:lastModifiedBy>
  <dcterms:modified xsi:type="dcterms:W3CDTF">2017-05-17T06:41:00Z</dcterms:modified>
  <cp:revision>12</cp:revision>
  <dc:subject/>
  <dc:title>D - 04</dc:title>
</cp:coreProperties>
</file>