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PRZYGOTOWAWCZE</w:t>
      </w:r>
    </w:p>
    <w:p>
      <w:pPr>
        <w:pStyle w:val="Heading1"/>
        <w:rPr/>
      </w:pPr>
      <w:r>
        <w:rPr>
          <w:rFonts w:cs="Arial" w:ascii="Arial" w:hAnsi="Arial"/>
        </w:rPr>
        <w:t>1</w:t>
      </w:r>
      <w:r>
        <w:rPr>
          <w:rFonts w:cs="Arial" w:ascii="Arial Narrow" w:hAnsi="Arial Narrow"/>
        </w:rPr>
        <w:t>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przygotowawczych związanych z realizacją zadania </w:t>
      </w:r>
      <w:r>
        <w:rPr>
          <w:rFonts w:cs="Arial" w:ascii="Arial Narrow" w:hAnsi="Arial Narrow"/>
          <w:b/>
        </w:rPr>
        <w:t>pt. „Przebudowa ulicy Topolowej w Sieradzu”.</w:t>
      </w:r>
    </w:p>
    <w:p>
      <w:pPr>
        <w:pStyle w:val="Normal"/>
        <w:rPr/>
      </w:pPr>
      <w:r>
        <w:rPr>
          <w:rFonts w:cs="Arial" w:ascii="Arial Narrow" w:hAnsi="Arial Narrow"/>
          <w:b/>
        </w:rPr>
        <w:t>1.2. Zakres stosowania SST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rozebraniem konstrukcji jezdn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wywozem gruzu i ziem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wycinką drzew i krzewów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karczowaniem pn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Nie występują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ywania robót przygotowawczych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iły mechaniczne do cięcia nawierzchni bitum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spycharki lub równi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ecjalne maszyny przeznaczone do karczowania pni oraz ich usunięcia z pasa drog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kop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ciągniki ze specjalnym osprzętem do prowadzenia prac związanych z karczowa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Gruz, korzenie, karpinę i humus można przewozić dowolnym transportem samochodowym.</w:t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 Narrow" w:hAnsi="Arial Narrow"/>
        </w:rPr>
        <w:tab/>
        <w:t xml:space="preserve">Roboty rozbiórkowe elementów dróg obejmują usunięcie z terenu budowy wszystkich elementów wskazanych przez Inżyniera. </w:t>
        <w:tab/>
        <w:t>Roboty rozbiórkowe można wykonywać mechanicznie lub ręcznie w sposób określony przez Inżyniera.</w:t>
        <w:tab/>
        <w:tab/>
        <w:t>Roboty związane z wykarczowanie krzaków obejmują ponad to  wywiezienie korzeni poza teren budowy na wskazane miejsce, zasypanie dołów oraz ewentualne spalenie na miejscu pozostałości po wykarczowani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ły po wykarczowanych pniach należy wypełnić gruntem przydatnym do budowy nasypów i zagęścić, zgodnie z wymaganiami zawartymi w SST D-02.00.00 „Roboty ziemne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nie oraz gałęzie o średnicy &gt;10cm powinny być posortowane i ułożone w miejscu wskazanym przez Inżyniera. Sposób zniszczenia pozostałości po usuniętej roślinności powinien być zgodny ze wskazaniami Inżyniera.</w:t>
      </w:r>
    </w:p>
    <w:p>
      <w:pPr>
        <w:pStyle w:val="Normal"/>
        <w:ind w:firstLine="708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przedstawiono w załączonym przedmiarz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</w:rPr>
        <w:tab/>
        <w:t>Cena jednostkow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równanie podłoża i uporządkowanie terenu rozbiórk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b) dla karczowania drzew i krzewów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cięcie i wykarczowanie krzew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pni, karpiny i gałęzi poza teren budowy lub przerobienie gałęzi na korę drzewną, względnie spalenie na miejscu pozostałości po wykarcz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ypanie do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porządkowanie miejsca prowadzonych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1. Norm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</w:tblGrid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8984-17/0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6/8984-1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komunikacyjne sieci miejscowe. Ogólne wymagani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3/8984-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analizacja kablowa. Ogólne wymagania i badania.</w:t>
            </w:r>
          </w:p>
        </w:tc>
      </w:tr>
    </w:tbl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2. Inne dokumenty</w:t>
      </w:r>
    </w:p>
    <w:p>
      <w:pPr>
        <w:pStyle w:val="Normal"/>
        <w:ind w:left="11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ind w:left="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5:00Z</dcterms:created>
  <dc:creator>Mrugała</dc:creator>
  <dc:description/>
  <cp:keywords/>
  <dc:language>en-US</dc:language>
  <cp:lastModifiedBy>Mrugała Daniel</cp:lastModifiedBy>
  <cp:lastPrinted>2010-07-23T06:11:00Z</cp:lastPrinted>
  <dcterms:modified xsi:type="dcterms:W3CDTF">2017-05-17T06:49:00Z</dcterms:modified>
  <cp:revision>9</cp:revision>
  <dc:subject/>
  <dc:title>D-01</dc:title>
</cp:coreProperties>
</file>