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D-04.01.01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KORYTO WRAZ Z PROFILOWANIEM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I ZAGĘSZCZANIEM PODŁOŻ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zadania pn. </w:t>
      </w:r>
      <w:r>
        <w:rPr>
          <w:rFonts w:cs="Arial Narrow" w:ascii="Arial Narrow" w:hAnsi="Arial Narrow"/>
          <w:b/>
        </w:rPr>
        <w:t>.: „Przebudowa ulicy Topolowej w Sieradzu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m koryta o głębokości około 25cm przeznaczonego do ułożenia konstrukcji nawierzchni  jezdni na poszerzenia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ykonaniem koryta na skrzyzowaniac o głębokości około 20c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ransportem gruntu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 występują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spycharek uniwersalnych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z czerpakami profilowymi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, wibracyjnych lub płyt wibracyjn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Grunt należy przewozić samochodami samowyładowczymi. </w:t>
      </w:r>
    </w:p>
    <w:p>
      <w:pPr>
        <w:pStyle w:val="Heading1"/>
        <w:rPr/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aliki lub szpilki należy ustawiać w osi drogi i w rzędach równoległych do osi drogi lub w inny sposób zaakceptowany przez Inżynier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 poszerzeniach koryto można wykonywać ręcznie. Sposób wykonania musi być zaakceptowany przez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nt odspojony w czasie wykonywania koryta powinien być odwieziony na odkład w miejsce wskazane przez Inżyniera.</w:t>
      </w:r>
    </w:p>
    <w:p>
      <w:pPr>
        <w:pStyle w:val="Heading2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rofilowania podłoża należy stosować równiarki. 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Bezpośrednio po profilowaniu podłoża należy przystąpić do jego zagęszczania. Zagęszczanie podłoża należy kontynuować do osiągnięcia wskaźnika zagęszczenia nie mniejszego od 1,0. 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zęstotliwość oraz zakres badań i pomiarów dotyczących cech geometrycznych i zagęszczenia koryta i wyprofilowanego podłoża podaje tablica.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2910"/>
        <w:gridCol w:w="179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badań i pomiarów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uszczalne odchyleni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38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koryta</w:t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 cm i -5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dłuż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 20 m na każdym pasie ruchu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m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przecz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padki poprzeczn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ędne wysokościow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 cm, -2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kształtowanie osi w plani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 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 c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gęszczenie, wilgotność gruntu podłoż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 na 600 m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Wszystkie powierzchnie, które wykazują większe odchylenia cech geometrycznych od określonych wyżej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dspojenie gruntu z przerzutem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e dokument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 1 z 2016r Kruszywa do mieszanek mineralno-asfaltowych i powierzchniowych utrwaleń na drogach krajowych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3 -2009 Wymagania techniczne. Kationowe emulsje asfaltowe na drogach publicznych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4 -2014 Mieszanki niezwiązane do dróg krajowych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5 -2010 Wymagania techniczne. Mieszanki związane spoiwem hydraulicznym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5:00Z</dcterms:created>
  <dc:creator>GDDKiA</dc:creator>
  <dc:description/>
  <cp:keywords/>
  <dc:language>en-US</dc:language>
  <cp:lastModifiedBy>Mrugała Daniel</cp:lastModifiedBy>
  <dcterms:modified xsi:type="dcterms:W3CDTF">2017-05-17T06:33:00Z</dcterms:modified>
  <cp:revision>14</cp:revision>
  <dc:subject/>
  <dc:title>D-04</dc:title>
</cp:coreProperties>
</file>