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3.02.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ALIZACJA  DESZCZOWA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Normal"/>
        <w:ind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 xml:space="preserve">Przedmiotem niniejszej szczegółowej specyfikacji technicznej (SST) są wymagania dotyczące wykonania i odbioru robót związanych z budową elementów kanalizacji deszczowej drogowych przy realizacji zadania </w:t>
      </w:r>
      <w:r>
        <w:rPr>
          <w:rFonts w:cs="Arial" w:ascii="Arial Narrow" w:hAnsi="Arial Narrow"/>
          <w:b/>
        </w:rPr>
        <w:t>pt.: „Przebudowa ulicy Topolowej w Sieradzu”</w:t>
      </w:r>
      <w:r>
        <w:rPr>
          <w:rFonts w:cs="Arial" w:ascii="Arial Narrow" w:hAnsi="Arial Narrow"/>
        </w:rPr>
        <w:t>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Ustalenia zawarte w niniejszej specyfikacji dotyczą zasad prowadzenia robót związanych z wykonaniem elementów kanalizacji deszczowej takich jak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udzienki ściekow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rial" w:ascii="Arial Narrow" w:hAnsi="Arial Narrow"/>
          <w:sz w:val="20"/>
        </w:rPr>
        <w:t>przykanaliki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rial" w:ascii="Arial Narrow" w:hAnsi="Arial Narrow"/>
          <w:sz w:val="20"/>
        </w:rPr>
        <w:t>umocnienie wylotów przykanalików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rial" w:ascii="Arial Narrow" w:hAnsi="Arial Narrow"/>
          <w:sz w:val="20"/>
        </w:rPr>
        <w:t>odbudowy rowó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>1.4.1.</w:t>
      </w:r>
      <w:r>
        <w:rPr>
          <w:rFonts w:cs="Arial" w:ascii="Arial Narrow" w:hAnsi="Arial Narrow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lot ścieków - element na końcu kanału odprowadzającego ścieki do odbiornika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5.</w:t>
      </w:r>
      <w:r>
        <w:rPr>
          <w:rFonts w:cs="Arial" w:ascii="Arial Narrow" w:hAnsi="Arial Narrow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StylIwony"/>
        <w:spacing w:before="120" w:after="0"/>
        <w:ind w:firstLine="708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ury PVC-U klasy SN 8 SDR 34 o średnicach D=160mm. 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</w:r>
      <w:r>
        <w:rPr>
          <w:rFonts w:cs="Arial" w:ascii="Arial Narrow" w:hAnsi="Arial Narrow"/>
          <w:sz w:val="20"/>
        </w:rPr>
        <w:t>Wpusty uliczne żeliwne powinny odpowiadać wymaganiom PN-H-74080-01 [12]     i PN-H-74080-04 [13]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Na studzienki ściekowe stosowane są prefabrykowane kręgi betonowe o średnicy 50 cm, z betonu klasy B 25, wg KB1-22.2.6 (6) [22]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Beton hydrotechniczny B-20 powinien odpowiadać wymaganiom BN-62/6738-07 [17]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1. Ogólne wymagania dotyczące sprzętu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2. Sprzęt do wykonania kanalizacji deszczowej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żurawi budowlanych samochod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oparek przedsiębier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ycharek kołowych lub gąsiennic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zętu do zagęszczania grun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ciągarek mechanicz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eczkowozów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1. Ogólne wymagania dotyczące transportu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2. Transport prefabrykatów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Rury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zapewni przewóz rur w pozycji poziomej wzdłuż środka transportu.</w:t>
      </w:r>
    </w:p>
    <w:p>
      <w:pPr>
        <w:pStyle w:val="Heading2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 w:val="false"/>
        </w:rPr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Roboty przygotowawcze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ed przystąpieniem do robót Wykonawca dokona ich wytyczenia i trwale oznaczy je w terenie za pomocą kołków osiowych, kołków świadków i kołków krawędziowych.</w:t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3. Roboty ziemne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zerokość wykopu uwarunkowana jest zewnętrznymi wymiarami kanału, do których dodaje się obustronnie 0,3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4. Przygotowanie podłoża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 xml:space="preserve">Podłoże należy wykonać z warstwy żwiru z piaskiem o grubości 10 cm. 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5. Roboty montażowe</w:t>
      </w:r>
    </w:p>
    <w:p>
      <w:pPr>
        <w:pStyle w:val="StylIwon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y wykonywaniu przykanalików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 Narrow" w:hAnsi="Arial Narrow"/>
          <w:sz w:val="20"/>
        </w:rPr>
        <w:t xml:space="preserve"> do max. 25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 Narrow" w:hAnsi="Arial Narrow"/>
          <w:sz w:val="20"/>
        </w:rPr>
        <w:t>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łączenie przykanalika do kanału poprzez studzienkę połączeniową należy dokonywać tak, aby wysokość spadku przykanalika nad podłogą studzienki wynosiła max. 50,0 cm. </w:t>
      </w:r>
    </w:p>
    <w:p>
      <w:pPr>
        <w:pStyle w:val="StylIwony"/>
        <w:numPr>
          <w:ilvl w:val="0"/>
          <w:numId w:val="3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ury układać na ławie z pospółki grubości 10cm. </w:t>
      </w:r>
    </w:p>
    <w:p>
      <w:pPr>
        <w:pStyle w:val="StylIwony"/>
        <w:numPr>
          <w:ilvl w:val="0"/>
          <w:numId w:val="3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szczególne ułożone rury powinny być unieruchomione przez obsypanie piaskiem pośrodku długości rury i mocno podbite, aby rura nie zmieniła położenia.</w:t>
      </w:r>
    </w:p>
    <w:p>
      <w:pPr>
        <w:pStyle w:val="StylIwon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wynosić 1,0. Rodzaj gruntu do zasypywania wykopów Wykonawca uzgodni z Inżynierem. Przed zakończeniem dnia roboczego bądź przed zejściem z budowy należy zabezpieczyć końce ułożonego kanału przed zamuleniem.</w:t>
        <w:tab/>
        <w:t>Krata ściekowa wpustu powinna być usytuowana w krawężniku, przy czym wierzch kraty powinien być usytuowany 0,5 cm poniżej poziomu warstwy ścieralnej.</w:t>
        <w:tab/>
        <w:t>Studzienki zabezpiecza się przez posmarowanie z zewnątrz izolacją bitumiczną. Dopuszcza się stosowanie innego środka izolacyjnego uzgodnionego z Inżynierem.</w:t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Kontrola, pomiary i badania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rzędnych posadowienia studzienek ściekowych (kratek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zabezpieczenia przed korozją.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puszczalne tolerancje i wymagania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3 cm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5 c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skaźnik zagęszczenia zasypki wykopów powinien wynosić 1,0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5 m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StylIwony"/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ab/>
        <w:t>Zakres robót przedstawiono w załączonym przedmiarz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boty montażowe wykonania rur przykanalik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e studzienki ściek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sypany  zagęszczony wykop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StylIwony"/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9. PODSTAWA PŁATNOŚCI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stawę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ie robót przygotowawcz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>przygotowanie podłoża 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łożenie przewodów przykanalików, studzienek ściek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sypanie i zagęszczenie wykop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prowadzenie pomiarów i badań wymaganych w specyfikacji technicznej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„</w:t>
            </w:r>
            <w:r>
              <w:rPr>
                <w:rFonts w:cs="Arial" w:ascii="Arial Narrow" w:hAnsi="Arial Narrow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2268" w:right="2268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2:00Z</dcterms:created>
  <dc:creator>GDDKiA</dc:creator>
  <dc:description/>
  <cp:keywords/>
  <dc:language>en-US</dc:language>
  <cp:lastModifiedBy>Mrugała Daniel</cp:lastModifiedBy>
  <dcterms:modified xsi:type="dcterms:W3CDTF">2017-05-17T06:30:00Z</dcterms:modified>
  <cp:revision>10</cp:revision>
  <dc:subject/>
  <dc:title>D - 03</dc:title>
</cp:coreProperties>
</file>