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;Times New Roman" w:hAnsi="Times;Times New Roman" w:cs="Times;Times New Roman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Modernizacja oświetlenia ulicznego Miasta Sieradza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7-07-11T13:06:00Z</dcterms:modified>
  <cp:revision>32</cp:revision>
  <dc:subject/>
  <dc:title/>
</cp:coreProperties>
</file>