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obiektów sportowych wraz z infrastrukturą towarzyszącą na stadionie MOSiR w Sieradzu - budowa trybun, oświetlenia i nagłośnieni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06-30T06:00:00Z</dcterms:modified>
  <cp:revision>31</cp:revision>
  <dc:subject/>
  <dc:title/>
</cp:coreProperties>
</file>