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obiektów sportowych wraz z infrastrukturą towarzyszącą na stadionie MOSiR w Sieradzu - budowa trybun, oświetlenia i nagłośnienia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Jowita Olczyk</cp:lastModifiedBy>
  <cp:lastPrinted>2016-09-23T09:01:00Z</cp:lastPrinted>
  <dcterms:modified xsi:type="dcterms:W3CDTF">2017-06-30T07:19:00Z</dcterms:modified>
  <cp:revision>9</cp:revision>
  <dc:subject/>
  <dc:title/>
</cp:coreProperties>
</file>