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drogowej lub konstrukcyjno-budowanej, jeżeli w zakresie tej specjalności mieszczą się obiekty drogow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branży instalacyjnej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              w zakresie sieci, instalacji </w:t>
              <w:br/>
              <w:t>i urządzeń: wodociągowych, kanalizacyjnych i gazow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branży instalacyjnej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: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rozbudowy skrzyżowania dróg wojewódzkich nr 480 i nr 482 oraz drogi gminnej ul. 3-go Maja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0:00Z</dcterms:created>
  <dc:creator>Adam Szubert</dc:creator>
  <dc:description/>
  <cp:keywords/>
  <dc:language>en-US</dc:language>
  <cp:lastModifiedBy>Jowita Olczyk</cp:lastModifiedBy>
  <cp:lastPrinted>2017-07-31T12:28:00Z</cp:lastPrinted>
  <dcterms:modified xsi:type="dcterms:W3CDTF">2017-07-31T10:29:00Z</dcterms:modified>
  <cp:revision>8</cp:revision>
  <dc:subject/>
  <dc:title/>
</cp:coreProperties>
</file>