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rozbudowy skrzyżowania dróg wojewódzkich nr 480 i nr 482 oraz drogi gminnej ul. 3-go Maja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10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7-07-14T07:49:00Z</dcterms:modified>
  <cp:revision>6</cp:revision>
  <dc:subject/>
  <dc:title/>
</cp:coreProperties>
</file>