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left" w:pos="6165" w:leader="none"/>
        <w:tab w:val="right" w:pos="9072" w:leader="none"/>
        <w:tab w:val="right" w:pos="9746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Przebudowa obiektów sportowych wraz z infrastrukturą towarzyszącą na stadionie MOSiR w Sieradzu – zabudowa wolnych przestrzeni pod istniejącą trybuną i jej renowacja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Artur Ciepłucha</cp:lastModifiedBy>
  <cp:lastPrinted>2016-09-23T09:01:00Z</cp:lastPrinted>
  <dcterms:modified xsi:type="dcterms:W3CDTF">2017-08-21T11:15:00Z</dcterms:modified>
  <cp:revision>10</cp:revision>
  <dc:subject/>
  <dc:title/>
</cp:coreProperties>
</file>