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boisk na terenie rekreacyjnym osiedla „Za szpitalem” przy ul. Armii Krajowej w Sieradzu – etap I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5-18T12:49:00Z</dcterms:modified>
  <cp:revision>30</cp:revision>
  <dc:subject/>
  <dc:title/>
</cp:coreProperties>
</file>