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DOSTAW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dostaw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dostawy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mpleksowa dostawa energii elektrycznej dla gminy Miasto Sieradz w latach 2018-2019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1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10-06T13:05:00Z</dcterms:modified>
  <cp:revision>5</cp:revision>
  <dc:subject/>
  <dc:title/>
</cp:coreProperties>
</file>