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Załącznik nr 11</w:t>
      </w:r>
    </w:p>
    <w:p>
      <w:pPr>
        <w:pStyle w:val="Heading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/>
      </w:pPr>
      <w:r>
        <w:rPr/>
        <w:t>Zasady odśnieżania i usuwania gołoledzi na drogach</w:t>
      </w:r>
    </w:p>
    <w:tbl>
      <w:tblPr>
        <w:tblW w:w="8940" w:type="dxa"/>
        <w:jc w:val="left"/>
        <w:tblInd w:w="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826"/>
        <w:gridCol w:w="2970"/>
        <w:gridCol w:w="2640"/>
      </w:tblGrid>
      <w:tr>
        <w:trPr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tandard</w:t>
            </w:r>
          </w:p>
        </w:tc>
        <w:tc>
          <w:tcPr>
            <w:tcW w:w="2826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pis stanu utrzym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drog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la danego standardu</w:t>
            </w:r>
          </w:p>
        </w:tc>
        <w:tc>
          <w:tcPr>
            <w:tcW w:w="5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puszczalne odstępstwa od standardu</w:t>
            </w:r>
          </w:p>
        </w:tc>
      </w:tr>
      <w:tr>
        <w:trPr>
          <w:trHeight w:val="512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32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po ustaniu opadów  śniegu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od stwierdz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występowania zjawisk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Jezdnia czarn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such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okr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jezdność całodobow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tyczy jezdni i poboczy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luźny                            2 h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błoto pośniegowe         4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zajeżdżony                    nigd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zaspy                             nigdy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gołoledź                 2 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szron                      2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sadź                        2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ośniegowa            4 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- lodowica                 4 h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zdnia odśnieżona na całej szerokości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zdnia posypana na całej długości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luźny                            4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łoto pośniegowe        6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jeżdżony              występuj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ienka warstwa nie utrudniająca ruchu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gołoledź                 3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zron                      3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adź                       3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śniegowa           4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lodowica                4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C0C0C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shd w:fill="C0C0C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C0C0C0" w:val="clear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zdnia odśnieżona na całej szerokośc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zdnia posypana n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skrzyżowaniach z drogam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skrzyżowaniach z koleją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dcinkach o pochyleni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&gt; 4 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ystankach autobusowych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innych miejscach ustalonych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przez  zarząd drog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luźny                            6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zajeżdżony              występuje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zaspy, języki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śniegowe, lokalnie       6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rudnienie dla samochodów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sobowych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miejscach wyznaczonych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gołoledź                 5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szron                      5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sadź                       5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ośniegowa           6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lodowica                5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zdnia odśnieżona na całej szerokości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zdnia posypana na odcinkach decydujących o możliwości ruchu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luźny                           8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jeżdżony           występuj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języki śnieżne      występuj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spy                    do 8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uszcza się przerwy w komunikacji do 8 h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miejscach wyznaczonych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gołoledź                 8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śniegowa         10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lodowica                8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zdnia odśnieżona, w miejscach zasp odśnieżony co najmniej jeden pas ruchu z wykonaniem mijanek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zdnia posypana na odcinkach decydujących o możliwości ruchu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luźny                        16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zajeżdżony           występuj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nabój śnieżny      występuje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zaspy                    występują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0"/>
              </w:rPr>
              <w:t>do 24 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puszcza się przerwy w komunikacji do 24 godz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miejscach wyznaczonych: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gołoledź               8 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pośniegow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hd w:fill="C0C0C0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hd w:fill="C0C0C0" w:val="clear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hd w:fill="C0C0C0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hd w:fill="C0C0C0" w:val="clear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 w:val="false"/>
              </w:rPr>
              <w:t>VI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Jezdnia zaśnieżona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Prowadzi się interwencyjne odśnieżanie w zależności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od potrzeb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Jezdnie posypane po odśnieżaniu w miejscach wyznaczonych przez ZDP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 luźny                      występuj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 zajeżdżony            występuj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 nabój śnieżny       występuje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 zaspy                    występują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20"/>
              </w:rPr>
              <w:t>do 48 h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W miejscach wyznaczonych: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- wszystkie rodzaje      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Cs/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</w:rPr>
              <w:t>śliskości p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</w:rPr>
              <w:t>odśnieżaniu         2 h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1418" w:gutter="0" w:header="0" w:top="709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4" w:space="1" w:color="000000"/>
      </w:pBdr>
      <w:tabs>
        <w:tab w:val="clear" w:pos="708"/>
        <w:tab w:val="center" w:pos="4860" w:leader="none"/>
        <w:tab w:val="right" w:pos="9720" w:leader="none"/>
      </w:tabs>
      <w:jc w:val="right"/>
      <w:rPr>
        <w:rFonts w:ascii="Times New Roman" w:hAnsi="Times New Roman" w:eastAsia="Times New Roman" w:cs="Times New Roman"/>
        <w:color w:val="000000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val="en-US" w:eastAsia="en-US"/>
      </w:rPr>
    </w:r>
  </w:p>
  <w:p>
    <w:pPr>
      <w:pStyle w:val="Normal"/>
      <w:widowControl/>
      <w:pBdr>
        <w:bottom w:val="single" w:sz="4" w:space="1" w:color="000000"/>
      </w:pBdr>
      <w:jc w:val="right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  <w:t>Utrzymanie zimowe dróg, zieleni i czystości na terenie miasta Sieradza w 2018 r.</w:t>
    </w:r>
  </w:p>
  <w:p>
    <w:pPr>
      <w:pStyle w:val="Normal"/>
      <w:widowControl/>
      <w:jc w:val="right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outlineLvl w:val="0"/>
    </w:pPr>
    <w:rPr>
      <w:rFonts w:ascii="Arial" w:hAnsi="Arial" w:eastAsia="Times New Roman" w:cs="Arial"/>
      <w:b/>
      <w:color w:val="00000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bCs/>
      <w:color w:val="000000"/>
      <w:sz w:val="20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  <w:sz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KursywaOdstpy0pt">
    <w:name w:val="Tekst treści + Kursywa;Odstępy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sz w:val="24"/>
      <w:szCs w:val="24"/>
      <w:lang w:eastAsia="zh-CN"/>
    </w:rPr>
  </w:style>
  <w:style w:type="character" w:styleId="Nagwek2Znak">
    <w:name w:val="Nagłówek 2 Znak"/>
    <w:qFormat/>
    <w:rPr>
      <w:b/>
      <w:bCs/>
      <w:sz w:val="36"/>
      <w:szCs w:val="36"/>
      <w:lang w:eastAsia="zh-CN"/>
    </w:rPr>
  </w:style>
  <w:style w:type="character" w:styleId="Nagwek4Znak">
    <w:name w:val="Nagłówek 4 Znak"/>
    <w:qFormat/>
    <w:rPr>
      <w:rFonts w:ascii="Arial" w:hAnsi="Arial" w:cs="Arial"/>
      <w:b/>
      <w:bCs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exact" w:line="595"/>
      <w:ind w:left="0" w:right="0" w:hanging="56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Nagweklubstopka2">
    <w:name w:val="Nagłówek lub stopka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Nagwek12">
    <w:name w:val="Nagłówek #1"/>
    <w:basedOn w:val="Normal"/>
    <w:qFormat/>
    <w:pPr>
      <w:widowControl w:val="false"/>
      <w:shd w:fill="FFFFFF" w:val="clear"/>
      <w:spacing w:lineRule="exact" w:line="595"/>
      <w:ind w:left="0" w:right="0" w:hanging="5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7:34:00Z</dcterms:created>
  <dc:creator>Paulina Antczak</dc:creator>
  <dc:description/>
  <cp:keywords/>
  <dc:language>en-US</dc:language>
  <cp:lastModifiedBy>Artur Ciepłucha</cp:lastModifiedBy>
  <dcterms:modified xsi:type="dcterms:W3CDTF">2017-09-20T09:54:00Z</dcterms:modified>
  <cp:revision>9</cp:revision>
  <dc:subject/>
  <dc:title>(Microsoft Word - wykaz s\263up\363w og\263oszeniowych, imprez za\263. 7)</dc:title>
</cp:coreProperties>
</file>