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ług lekki (ciągnikow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ług ciężki (samochodowy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piaskarka ciąg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askarka samochod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miatarka uli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miatarka chod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koparko-spychar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ładowar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iarka ramieni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iarka spalinowa z kosz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ilarka sp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osa sp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dmuchawa do li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dnośnik montażowy o wysokości do 21 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ciągnik rolnicz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rzyczepa ciągnik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eczkowóz do podlew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8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ryskiwacz ciągnik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beczkowóz do zmywania uli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śmieciarka bezpył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amochód z nośnikiem kontenerowy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przystosowany do odbioru padli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do odbioru odpadów z koszy ulicz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amochód ciężarowy przystosowany do montażu pługa i piaskar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iarka samobieżna do ska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ług samojezdny o max wadze ½ to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7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siarka tylno-bo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ab/>
        <w:tab/>
        <w:tab/>
        <w:tab/>
        <w:t xml:space="preserve">                                                              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Utrzymanie zimowe dróg, zieleni i czystości na terenie miasta Sieradza w 2018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cp:keywords/>
  <dc:language>en-US</dc:language>
  <cp:lastModifiedBy>Artur Ciepłucha</cp:lastModifiedBy>
  <cp:lastPrinted>2017-10-06T15:27:00Z</cp:lastPrinted>
  <dcterms:modified xsi:type="dcterms:W3CDTF">2017-10-06T13:28:00Z</dcterms:modified>
  <cp:revision>7</cp:revision>
  <dc:subject/>
  <dc:title/>
</cp:coreProperties>
</file>