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BIEKTÓW I MIEJSC PAMIĘCI NARODOWEJ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ËÎĚĺ" w:cs="Mangal"/>
          <w:b/>
          <w:b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b/>
          <w:color w:val="00000A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1. Pomnik J. Piłsudskiego (ul. Kościuszki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2. Cmentarz wojenny (ul. Wojska Polskiego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3. Cmentarz parafialny (ul. Wojska Polskiego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4. Cmentarz parafialny (ul. Uniejowska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5. Pomnik Bohaterów Walk nad Wartą 1939r (wał przeciwpowodziowy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6. Pomnik Powstania Warszawskiego (ul. Powstańców Warszawy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7. Pomnik Strzelców Kaniowskich (ul. Dąbrowszczaków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8. Obelisk straceń zakładników (ul. Zakładników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9. Pomnik POW na ul. Kościuszki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10. Pomnik Grunwaldzki (za Wzgórzem Zamkowym),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Times New Roman" w:hAnsi="Times New Roman"/>
          <w:color w:val="00000A"/>
          <w:sz w:val="24"/>
          <w:szCs w:val="24"/>
          <w:lang w:eastAsia="zh-CN" w:bidi="hi-IN"/>
        </w:rPr>
        <w:t>11. Pomnik Sybiraków na ul. Rycerskiej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Liberation Serif" w:hAnsi="Liberation Serif"/>
          <w:color w:val="00000A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Liberation Serif" w:hAnsi="Liberation Serif" w:eastAsia="SimSun;ËÎĚĺ" w:cs="Mangal"/>
          <w:color w:val="00000A"/>
          <w:sz w:val="24"/>
          <w:szCs w:val="24"/>
          <w:lang w:eastAsia="zh-CN" w:bidi="hi-IN"/>
        </w:rPr>
      </w:pPr>
      <w:r>
        <w:rPr>
          <w:rFonts w:eastAsia="SimSun;ËÎĚĺ" w:cs="Mangal" w:ascii="Liberation Serif" w:hAnsi="Liberation Serif"/>
          <w:color w:val="00000A"/>
          <w:sz w:val="24"/>
          <w:szCs w:val="24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2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Utrzymanie zimowe dróg, zieleni i czystości na terenie miasta Sieradza w 2018 r.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7:00Z</dcterms:created>
  <dc:creator>Paulina Antczak</dc:creator>
  <dc:description/>
  <cp:keywords/>
  <dc:language>en-US</dc:language>
  <cp:lastModifiedBy>Artur Ciepłucha</cp:lastModifiedBy>
  <dcterms:modified xsi:type="dcterms:W3CDTF">2017-09-20T09:53:00Z</dcterms:modified>
  <cp:revision>4</cp:revision>
  <dc:subject/>
  <dc:title/>
</cp:coreProperties>
</file>