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Miasto Sierad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-200 Sieradz, plac Wojewódzki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43 826-61-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P: 827-22-37-73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owienia@umsieradz.pl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sieradz.e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zymanie zimowe dróg, zieleni i czystości na terenie Miasta Sieradza w 2018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-Z.271.37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7:00Z</dcterms:created>
  <dc:creator>Kowalski Artur</dc:creator>
  <dc:description/>
  <cp:keywords/>
  <dc:language>en-US</dc:language>
  <cp:lastModifiedBy>Artur Ciepłucha</cp:lastModifiedBy>
  <cp:lastPrinted>2016-06-02T13:06:00Z</cp:lastPrinted>
  <dcterms:modified xsi:type="dcterms:W3CDTF">2017-10-06T13:21:00Z</dcterms:modified>
  <cp:revision>4</cp:revision>
  <dc:subject/>
  <dc:title/>
</cp:coreProperties>
</file>