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parkingów z drogami dojazdowymi wraz z odwodnieniem i oświetleniem na osiedlu Polna – Północ w Sieradzu w kwartale ulic: Polna, Zajęcza, Targowa i Pogorzelskiego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7-11-08T08:00:00Z</dcterms:modified>
  <cp:revision>33</cp:revision>
  <dc:subject/>
  <dc:title/>
</cp:coreProperties>
</file>