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sanitar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parkingów z drogami dojazdowymi wraz z odwodnieniem i oświetleniem na osiedlu Polna – Północ w Sieradzu w kwartale ulic: Polna, Zajęcza, Targowa i Pogorzelskiego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6-09-23T09:01:00Z</cp:lastPrinted>
  <dcterms:modified xsi:type="dcterms:W3CDTF">2017-11-08T08:02:00Z</dcterms:modified>
  <cp:revision>8</cp:revision>
  <dc:subject/>
  <dc:title/>
</cp:coreProperties>
</file>