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b dla części nr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jazd przystosowany do przewoz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Klatka do transport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osze do transportu rannych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  <w:t xml:space="preserve">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5574" w:firstLine="96"/>
        <w:rPr/>
      </w:pPr>
      <w:r>
        <w:rPr/>
        <w:t xml:space="preserve">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 ochroną przed bezdomnymi zwierzętami na terenie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7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7-11-15T11:42:00Z</dcterms:modified>
  <cp:revision>3</cp:revision>
  <dc:subject/>
  <dc:title/>
</cp:coreProperties>
</file>