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la części nr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Żywołap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asso do wyłapywania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sze do transportu rannych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 ochroną przed bezdomnymi zwierzętami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6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7-11-15T11:41:00Z</dcterms:modified>
  <cp:revision>4</cp:revision>
  <dc:subject/>
  <dc:title/>
</cp:coreProperties>
</file>