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amochód montażowy – podnośnik hydraul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Żuraw samoch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mperomierz cęgowy do pomiaru prądu obciążenia linii oświetleni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 Podpis i pieczęć Wykonawcy</w:t>
      </w:r>
    </w:p>
    <w:p>
      <w:pPr>
        <w:pStyle w:val="Normal"/>
        <w:ind w:left="5664" w:firstLine="708"/>
        <w:rPr/>
      </w:pP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Konserwacja oświetlenia ulicznego na terenie Miasta Sieradza w 2018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7-11-20T13:26:00Z</dcterms:modified>
  <cp:revision>13</cp:revision>
  <dc:subject/>
  <dc:title/>
</cp:coreProperties>
</file>