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12"/>
        <w:gridCol w:w="2201"/>
        <w:gridCol w:w="2819"/>
        <w:gridCol w:w="2376"/>
        <w:gridCol w:w="2812"/>
        <w:gridCol w:w="26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budowy branży drogow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9204" w:hanging="0"/>
        <w:rPr/>
      </w:pP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bCs/>
        <w:sz w:val="20"/>
        <w:szCs w:val="20"/>
      </w:rPr>
      <w:t>Remonty nawierzchni dróg gminnych na terenie miasta Sieradza w 2018 r.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09:00Z</dcterms:created>
  <dc:creator>Adam Szubert</dc:creator>
  <dc:description/>
  <cp:keywords/>
  <dc:language>en-US</dc:language>
  <cp:lastModifiedBy>Artur Ciepłucha</cp:lastModifiedBy>
  <cp:lastPrinted>2017-12-29T11:34:00Z</cp:lastPrinted>
  <dcterms:modified xsi:type="dcterms:W3CDTF">2017-12-29T11:00:00Z</dcterms:modified>
  <cp:revision>5</cp:revision>
  <dc:subject/>
  <dc:title/>
</cp:coreProperties>
</file>