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  <w:tab/>
      </w:r>
      <w:r>
        <w:rPr>
          <w:i/>
          <w:sz w:val="20"/>
          <w:szCs w:val="20"/>
        </w:rPr>
        <w:t>Załącznik nr 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na wybór realizator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>programu wczesnego wykrywania wad wzrok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u dzieci urodzonych w 2010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ogramu profilaktyki wczesnego wykrywania wad wzroku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Cambri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dmiotu wykonującego  działalność leczniczą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Cambri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……………</w:t>
            </w:r>
            <w:r>
              <w:rPr>
                <w:rFonts w:cs="Cambri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x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aktualny wydruk / odpis z rejestru  podmiotów  wykonujących działalność  leczniczą prowadzon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przez  wojewodę lub zaświadczenie  o wpisie do rejestru podmiotów wykonujących działalność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leczniczą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przez właściwą  okręgowa radę lekarską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-     aktualny wydruk / odpis z Rejestru Sądowego lub ewidencji działalności gospodarczej potwierdzający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>status prawny oferenta, zakres prowadzonej przez niego działalności, organy uprawnione d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reprezentacji oferenta i sposób reprezentacji oferenta.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złożone dokumenty będące  kopiami winny być potwierdzone  na każdej stronie za zgodność z oryginałe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przez osoby uprawnione do działania w imieniu oferenta oraz zawierać adnotację „Dane zawarte w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okumencie są aktualne na dzień złożenia oferty”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podpis oferenta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2 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FERTA  CENOWA   NA   WYKONANIE   USŁUGI</w:t>
      </w:r>
    </w:p>
    <w:p>
      <w:pPr>
        <w:pStyle w:val="Normal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 xml:space="preserve">w ramach  konkursu w zakresie realizacji </w:t>
      </w:r>
      <w:r>
        <w:rPr>
          <w:rFonts w:cs="Cambria" w:ascii="Cambria" w:hAnsi="Cambria"/>
          <w:b/>
          <w:i/>
        </w:rPr>
        <w:t>Programu profilaktyki wczesnego wykr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</w:rPr>
        <w:t>wad wzroku  dla  dzieci urodzonych w 2010 roku</w:t>
      </w:r>
      <w:r>
        <w:rPr>
          <w:rFonts w:cs="Cambria" w:ascii="Cambria" w:hAnsi="Cambria"/>
        </w:rPr>
        <w:t xml:space="preserve">  z terenu miasta Sieradza w 2018 roku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Oferujemy wykonanie zamówienia tj.:</w:t>
      </w:r>
    </w:p>
    <w:p>
      <w:pPr>
        <w:pStyle w:val="Bezodstpw"/>
        <w:bidi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dokonanie rejestracji dziecka i uzyskanie zgody rodzica/opiekuna prawnego na uczestnictwo w programie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przygotowanie kwestionariuszy wywiadu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przygotowanie kart badania profilaktycznego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przeprowadzenie wywiadu z rodzicem/opiekunem pacjenta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badanie ostrości wzroku do dali i bliży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wykonanie badania refrakcji  autorefraktometrem (po kroplach wywołujących cykloplegię)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ocena widzenia stereoskopowego - test Muchy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badanie widzenia barw - tablice Ishihary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opisanie wyniku badania,</w:t>
      </w:r>
    </w:p>
    <w:p>
      <w:pPr>
        <w:pStyle w:val="Bezodstpw"/>
        <w:numPr>
          <w:ilvl w:val="0"/>
          <w:numId w:val="2"/>
        </w:numPr>
        <w:bidi w:val="0"/>
        <w:rPr>
          <w:rFonts w:ascii="Cambria" w:hAnsi="Cambria" w:cs="Cambria"/>
        </w:rPr>
      </w:pPr>
      <w:r>
        <w:rPr>
          <w:rFonts w:cs="Cambria" w:ascii="Cambria" w:hAnsi="Cambria"/>
        </w:rPr>
        <w:t>wydanie rodzicowi/opiekunowi pacjenta zaświadczenia dokumentującego udział w  programie  wraz z  zaleceniami</w:t>
      </w:r>
    </w:p>
    <w:p>
      <w:pPr>
        <w:pStyle w:val="Bezodstpw"/>
        <w:bidi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Cena  badania profilaktycznego dla jednego dziecka </w:t>
      </w:r>
      <w:r>
        <w:rPr>
          <w:rFonts w:cs="Cambria" w:ascii="Cambria" w:hAnsi="Cambria"/>
        </w:rPr>
        <w:t xml:space="preserve"> (brutto) .................................... zł</w:t>
      </w:r>
    </w:p>
    <w:p>
      <w:pPr>
        <w:pStyle w:val="Normal"/>
        <w:ind w:left="1005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nia...............................            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3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osztów realizacji zadania – wykonanie badania profilaktycznego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DANE  ORGANIZACYJN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ponowana liczba badań  w Programie na 2018 ro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in realizacji Programu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DANE FINANSOW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poz. 1+ poz. 2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agrodzenia brutto osób pracujących na rzecz Programu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la proponowanej liczby bada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 KOSZTY OSOBOW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y pozostałe dla wykonania proponowanej liczby badań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......................</w:t>
            </w:r>
          </w:p>
          <w:p>
            <w:pPr>
              <w:pStyle w:val="Normal"/>
              <w:ind w:left="360" w:righ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360" w:righ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……………………</w:t>
            </w:r>
            <w:r>
              <w:rPr>
                <w:rFonts w:cs="Cambria" w:ascii="Cambria" w:hAnsi="Cambria"/>
              </w:rPr>
              <w:t>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 KOSZTY POZOSTAŁ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ena  badania  profilaktycznego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la  jednego dzieck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..............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</w:t>
        <w:tab/>
        <w:tab/>
        <w:tab/>
        <w:t xml:space="preserve">                     </w:t>
        <w:tab/>
        <w:tab/>
        <w:t>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dpis osoby sporządzającej                                                                               podpis oferenta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data...............................................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4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ind w:left="0" w:right="-330" w:hanging="0"/>
              <w:rPr/>
            </w:pPr>
            <w:r>
              <w:rPr/>
              <w:t>koordynatora programu</w:t>
            </w:r>
          </w:p>
          <w:p>
            <w:pPr>
              <w:pStyle w:val="Normal"/>
              <w:rPr/>
            </w:pPr>
            <w:r>
              <w:rPr/>
              <w:t>oraz innych osób</w:t>
            </w:r>
          </w:p>
          <w:p>
            <w:pPr>
              <w:pStyle w:val="Normal"/>
              <w:rPr/>
            </w:pPr>
            <w:r>
              <w:rPr/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od kiedy pracownik</w:t>
            </w:r>
          </w:p>
          <w:p>
            <w:pPr>
              <w:pStyle w:val="Normal"/>
              <w:rPr/>
            </w:pPr>
            <w:r>
              <w:rPr/>
              <w:t>jest zatrudniony w zakładzie oferent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 specjaliza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podać stopień i zakres specjalizacji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Doświadczenie w prowadzeniu programów profilaktycznych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                       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 xml:space="preserve">                    </w:t>
        <w:tab/>
        <w:t xml:space="preserve">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5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NR 1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niejszym oświadczam, że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mbria" w:ascii="Cambria" w:hAnsi="Cambria"/>
        </w:rPr>
        <w:t xml:space="preserve">posiadam odpowiednie uprawnienia niezbędne do wykonania prac określonych w </w:t>
      </w:r>
      <w:r>
        <w:rPr>
          <w:rFonts w:cs="Cambria" w:ascii="Cambria" w:hAnsi="Cambria"/>
          <w:i/>
        </w:rPr>
        <w:t>szczegółowych warunkach konkursu ofert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dysponuje niezbędną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abezpieczę bazę lokalową do realizacji program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mbria" w:ascii="Cambria" w:hAnsi="Cambria"/>
        </w:rPr>
        <w:t xml:space="preserve">zabezpieczę dostępność realizacji programu w dni powszednie od poniedziałku do piątku ,  </w:t>
      </w:r>
      <w:r>
        <w:rPr>
          <w:rFonts w:cs="Cambria" w:ascii="Cambria" w:hAnsi="Cambria"/>
          <w:color w:val="000000"/>
        </w:rPr>
        <w:t xml:space="preserve">co najmniej  przez  3  godziny dziennie   </w:t>
      </w:r>
      <w:r>
        <w:rPr>
          <w:rFonts w:cs="Cambria" w:ascii="Cambria" w:hAnsi="Cambria"/>
        </w:rPr>
        <w:t>zgodnie  z przedstawionym wykaze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najduję się w sytuacji finansowej zapewniającej wykonanie zamówienia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                   …….........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                                                                   </w:t>
        <w:tab/>
        <w:t xml:space="preserve"> podpis oferenta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6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NR 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Niniejszym oświadczam, że zapewnię wymienione elementy </w:t>
      </w:r>
      <w:r>
        <w:rPr>
          <w:rFonts w:cs="Cambria" w:ascii="Cambria" w:hAnsi="Cambria"/>
          <w:b/>
          <w:i/>
        </w:rPr>
        <w:t xml:space="preserve"> badania profilaktycznego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dokonanie rejestracji dziecka i uzyskanie zgody rodzica/ opiekuna prawnego dziecka na  uczestnictwo w programie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zeprowadzenie wywiadu z rodzicem/opiekunem dziecka w oparciu o opracowany na potrzeby programu kwestionariusz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ałożenie karty badania profilaktycznego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badanie ostrości wzroku do dali i bliży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ykonanie badania refrakcji  autorefraktometrem ( po kroplach wywołujących cykloplegię)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ocena widzenia stereoskopowego - test Muchy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opisanie wyniku badania,</w:t>
      </w:r>
    </w:p>
    <w:p>
      <w:pPr>
        <w:pStyle w:val="Bezodstpw"/>
        <w:numPr>
          <w:ilvl w:val="0"/>
          <w:numId w:val="6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ydanie rodzicowi/opiekunowi pacjenta zaświadczenia dokumentującego udział w  programie ze wskazaniem dalszego postępowania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right="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7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NR 3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ym oświadczam, że sprzęt medyczny oraz pomieszczenia do realizacji </w:t>
        <w:br/>
        <w:t xml:space="preserve">Programu pod względem technicznym i sanitarnym spełniają wymagania </w:t>
        <w:br/>
        <w:t xml:space="preserve">określone w Rozporządzeniu Ministra Zdrowia z dnia 26 czerwca 2012 roku w sprawie </w:t>
        <w:br/>
        <w:t xml:space="preserve">szczegółowych wymagań, jakim powinny odpowiadać pomieszczenia i urządzenia </w:t>
        <w:br/>
        <w:t xml:space="preserve">podmiotu wykonującego działalność leczniczą (Dz. U. z 2012 roku poz. 739). </w:t>
        <w:br/>
      </w:r>
    </w:p>
    <w:p>
      <w:pPr>
        <w:pStyle w:val="Bezodstpw"/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             ………….....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8 z 12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STĘPNOŚĆ   OFEROWANEGO   ŚWIADCZ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0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43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zień tygodni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godz. przyjęć  dzieci w ramach programu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niedział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tor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Środ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zwart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ąt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obot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ab/>
        <w:tab/>
        <w:t xml:space="preserve">                       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9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 NR 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Niniejszym oświadczam, że przygotuję opis przebiegu programu z wnioskami  oraz przygotuję opracowanie statystyczne z przebiegu realizacji programu :</w:t>
      </w:r>
    </w:p>
    <w:p>
      <w:pPr>
        <w:pStyle w:val="Bezodstpw"/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a) udział w badaniach: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dzieci objętych programem profilaktycznym</w:t>
      </w:r>
    </w:p>
    <w:p>
      <w:pPr>
        <w:pStyle w:val="Bezodstpw"/>
        <w:bidi w:val="0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) efekty badań: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wykonanych badań,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i odsetek dzieci ze stwierdzonymi zaburzeniami  narządu wzroku</w:t>
      </w:r>
    </w:p>
    <w:p>
      <w:pPr>
        <w:pStyle w:val="Bezodstpw"/>
        <w:bidi w:val="0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……………………………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miejscowość i data                                                                                   podpis oferenta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0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NR 5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………….....…………………......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1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NR 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iniejszym oświadczam, ze posiadam umowę na 2018 rok z Narodowym Funduszem Zdrowia na świadczenia zdrowotne w zakresie usług objętych </w:t>
      </w:r>
      <w:r>
        <w:rPr>
          <w:rFonts w:cs="Cambria" w:ascii="Cambria" w:hAnsi="Cambria"/>
          <w:i/>
        </w:rPr>
        <w:t xml:space="preserve">Programem  profilaktyki wczesnego wykrywania wad wzroku  u dzieci urodzonych w 2010 roku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Zobowiązuję się do niewykorzystywania świadczeń realizowanych w zakresie </w:t>
      </w:r>
      <w:r>
        <w:rPr>
          <w:rFonts w:cs="Cambria" w:ascii="Cambria" w:hAnsi="Cambria"/>
          <w:i/>
        </w:rPr>
        <w:t xml:space="preserve">Programu  profilaktyki wczesnego wykrywania wad wzroku  u dzieci  urodzonych w 2010 roku </w:t>
        <w:br/>
      </w:r>
      <w:r>
        <w:rPr>
          <w:rFonts w:cs="Cambria" w:ascii="Cambria" w:hAnsi="Cambria"/>
        </w:rPr>
        <w:t>w 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……………....……………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ab/>
        <w:t xml:space="preserve">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2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 NR 7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Oświadczam, że zapoznałem się z treścią </w:t>
      </w:r>
      <w:r>
        <w:rPr>
          <w:rFonts w:cs="Cambria" w:ascii="Cambria" w:hAnsi="Cambria"/>
          <w:i/>
        </w:rPr>
        <w:t>ogłoszenia w sprawie konkursu ofert</w:t>
      </w:r>
      <w:r>
        <w:rPr>
          <w:rFonts w:cs="Cambria" w:ascii="Cambria" w:hAnsi="Cambria"/>
        </w:rPr>
        <w:t xml:space="preserve"> oraz </w:t>
      </w:r>
      <w:r>
        <w:rPr>
          <w:rFonts w:cs="Cambria" w:ascii="Cambria" w:hAnsi="Cambria"/>
          <w:i/>
          <w:color w:val="000000"/>
        </w:rPr>
        <w:t>szczegółowymi warunkami konkursu ofert</w:t>
      </w:r>
      <w:r>
        <w:rPr>
          <w:rFonts w:cs="Cambria" w:ascii="Cambria" w:hAnsi="Cambria"/>
        </w:rPr>
        <w:t xml:space="preserve"> ogłoszonymi przez Prezydenta Miasta Sieradza </w:t>
        <w:br/>
        <w:t xml:space="preserve">na wybór realizatora </w:t>
      </w:r>
      <w:r>
        <w:rPr>
          <w:rFonts w:cs="Cambria" w:ascii="Cambria" w:hAnsi="Cambria"/>
          <w:b/>
          <w:i/>
        </w:rPr>
        <w:t xml:space="preserve">Programu profilaktyki wczesnego wykrywania wad wzroku u dzieci urodzonych w 2010 roku </w:t>
      </w:r>
      <w:r>
        <w:rPr>
          <w:rFonts w:cs="Cambria" w:ascii="Cambria" w:hAnsi="Cambria"/>
          <w:i/>
        </w:rPr>
        <w:t>z terenu Miasta Sieradza</w:t>
      </w:r>
      <w:r>
        <w:rPr>
          <w:rFonts w:cs="Cambria" w:ascii="Cambria" w:hAnsi="Cambria"/>
        </w:rPr>
        <w:t xml:space="preserve"> w 2018 roku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</w:t>
        <w:tab/>
        <w:t xml:space="preserve">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Tahoma"/>
    </w:rPr>
  </w:style>
  <w:style w:type="character" w:styleId="WW8Num4z0">
    <w:name w:val="WW8Num4z0"/>
    <w:qFormat/>
    <w:rPr>
      <w:rFonts w:ascii="Cambria" w:hAnsi="Cambria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Cambria" w:hAnsi="Cambria" w:cs="Tahom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6:00Z</dcterms:created>
  <dc:creator>Dorota Jasiak</dc:creator>
  <dc:description/>
  <dc:language>en-US</dc:language>
  <cp:lastModifiedBy/>
  <cp:lastPrinted>2018-02-28T12:29:00Z</cp:lastPrinted>
  <dcterms:modified xsi:type="dcterms:W3CDTF">2018-03-07T10:11:12Z</dcterms:modified>
  <cp:revision>6</cp:revision>
  <dc:subject/>
  <dc:title>Formula</dc:title>
</cp:coreProperties>
</file>