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494665" cy="5518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prawozda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realizacji zadań z zakresu wspierania rodziny i systemu pieczy zastępczej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na terenie Miasta Sieradz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za rok 2017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Dyrektor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Miejskiego Ośrodka Pomocy Społecznej  w Sieradzu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Krzysztof Bejmert</w:t>
      </w:r>
    </w:p>
    <w:p>
      <w:pPr>
        <w:pStyle w:val="TextBody"/>
        <w:tabs>
          <w:tab w:val="clear" w:pos="708"/>
          <w:tab w:val="left" w:pos="5812" w:leader="none"/>
          <w:tab w:val="left" w:pos="6237" w:leader="none"/>
          <w:tab w:val="left" w:pos="6946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ZATWIERDZAM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ieradz, marzec 2018 </w:t>
      </w:r>
    </w:p>
    <w:p>
      <w:pPr>
        <w:pStyle w:val="TextBody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ind w:firstLine="567"/>
        <w:jc w:val="both"/>
        <w:rPr/>
      </w:pPr>
      <w:r>
        <w:rPr/>
        <w:t>W związku z wejściem w życie z dniem 01 stycznia 2012 roku ustawy z dnia 9 czerwca 2011 r. o wspieraniu rodziny i systemie pieczy zastępczej Miasto Sieradz realizowało następujące zadania: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Opracowanie i realizację 3 letnich gminnych programów wspierania rodziny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Tworzenie możliwości podnoszenia kwalifikacji przez asystentów rodziny;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Tworzenie oraz rozwój systemu opieki nad dzieckiem w tym placówek wsparcia dziennego, oraz praca z rodziną przeżywająca trudności wypełnianiu funkcji opiekuńczo –wychowawczych poprzez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zapewnienie rodzinie przeżywającej trudności wsparcia i pomocy asystenta rodziny, oraz dostępu do specjalistycznego poradnictwa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organizowanie szkoleń i tworzenie warunków do działania rodzin wspierających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prowadzenie palcówek wsparcia dziennego oraz zapewnienie w nich miejsc dla dzieci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Finansowanie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podnoszenia kwalifikacji przez asystentów rodziny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080" w:leader="none"/>
        </w:tabs>
        <w:spacing w:before="120" w:after="120"/>
        <w:ind w:left="1080" w:hanging="360"/>
        <w:jc w:val="both"/>
        <w:rPr/>
      </w:pPr>
      <w:r>
        <w:rPr/>
        <w:t>kosztów związanych z udzieleniem pomocy, ponoszonych przez rodziny wspierające.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Współfinansowanie pobytu dziecka w rodzinie zastępczej, rodzinnym domu dziecka, placówce opiekuńczo – wychowawczej, regionalnej placówce opiekuńczo – terapeutycznej lub interwencyjnym ośrodku preadopcyjnym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Sporządzanie sprawozdań rzeczowo – finansowych z zakresu wspierania rodziny oraz przekazywanie ich właściwemu wojewodzie, w wersji elektronicznej z zastosowaniem systemu teleinformatycznego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rowadzenie monitoringu sytuacji dziecka z rodziny zagrożonej kryzysem lub przeżywającej trudności w wypełnianiu funkcji opiekuńczo - wychowawczej, zamieszkałego na terenie gminy</w:t>
      </w:r>
    </w:p>
    <w:p>
      <w:pPr>
        <w:pStyle w:val="Normal"/>
        <w:numPr>
          <w:ilvl w:val="0"/>
          <w:numId w:val="6"/>
        </w:numPr>
        <w:spacing w:before="120" w:after="120"/>
        <w:jc w:val="both"/>
        <w:rPr/>
      </w:pPr>
      <w:r>
        <w:rPr/>
        <w:t>Przekazywanie informacji do biura informacji gospodarczej.</w:t>
      </w:r>
    </w:p>
    <w:p>
      <w:pPr>
        <w:pStyle w:val="Normal"/>
        <w:spacing w:before="120" w:after="120"/>
        <w:jc w:val="both"/>
        <w:rPr/>
      </w:pPr>
      <w:r>
        <w:rPr/>
        <w:tab/>
        <w:t>Zgodnie z art. 179 w/w ustawy obowiązkiem wójta, burmistrza, prezydenta jest przedłożenie radzie gminy do 31 marca każdego roku sprawozdania z realizacji zadań z zakresu wspierania rodziny i systemie pieczy zastępczej oraz przedstawienie potrzeb związanych z realizacją zadań.</w:t>
      </w:r>
    </w:p>
    <w:p>
      <w:pPr>
        <w:pStyle w:val="Normal"/>
        <w:spacing w:before="120" w:after="240"/>
        <w:jc w:val="both"/>
        <w:rPr/>
      </w:pPr>
      <w:r>
        <w:rPr/>
        <w:tab/>
        <w:t>Prezydent Miasta Sieradza upoważnił Dyrektora MOPS do prowadzenia postępowań w sprawach z zakresu wspierania rodziny oraz wydawania decyzji wynikających z art. 176 i 179 ustawy o wspieraniu rodziny i systemie pieczy zastępczej (Upoważnienie Prezydenta Miasta Sieradza Nr 6/2012 z dnia 11.01.2013 roku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adania wynikające z ustawy realizowane były w sposób następujący:</w:t>
      </w:r>
    </w:p>
    <w:p>
      <w:pPr>
        <w:pStyle w:val="Normal"/>
        <w:numPr>
          <w:ilvl w:val="0"/>
          <w:numId w:val="2"/>
        </w:numPr>
        <w:spacing w:before="0" w:after="240"/>
        <w:ind w:left="357" w:hanging="357"/>
        <w:jc w:val="both"/>
        <w:rPr>
          <w:b/>
          <w:b/>
        </w:rPr>
      </w:pPr>
      <w:r>
        <w:rPr>
          <w:b/>
        </w:rPr>
        <w:t>Opracowanie i realizację 3 letnich gminnych programów wspierania rodziny</w:t>
      </w:r>
    </w:p>
    <w:p>
      <w:pPr>
        <w:pStyle w:val="Normal"/>
        <w:spacing w:before="0" w:after="360"/>
        <w:ind w:firstLine="567"/>
        <w:jc w:val="both"/>
        <w:rPr/>
      </w:pPr>
      <w:r>
        <w:rPr/>
        <w:t>Na terenie gminy miasto Sieradz w 2017 roku został opracowany i wdrożony Program Wspierania Rodziny dla Miasta Sieradza na lata 2017 – 2019. Koordynatorem działań  jest Miejski Ośrodek Pomocy Społecznej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Tworzenie możliwości podnoszenia kwalifikacji przez asystentów rodziny</w:t>
      </w:r>
    </w:p>
    <w:p>
      <w:pPr>
        <w:pStyle w:val="Normal"/>
        <w:ind w:firstLine="567"/>
        <w:jc w:val="both"/>
        <w:rPr/>
      </w:pPr>
      <w:r>
        <w:rPr/>
        <w:t>Realizując przepisy w/w ustawy w Miejskim Ośrodku Pomocy Społecznej (Miejskim Ośrodku Interwencji Kryzysowej) w 2017 roku zatrudniał 3 asystentów rodziny.</w:t>
      </w:r>
    </w:p>
    <w:p>
      <w:pPr>
        <w:pStyle w:val="Normal"/>
        <w:jc w:val="both"/>
        <w:rPr/>
      </w:pPr>
      <w:r>
        <w:rPr/>
        <w:t>W 2017 roku  asystenci rodziny podnosili swoje kwalifikacje poprzez udział w szkoleniach.</w:t>
      </w:r>
    </w:p>
    <w:p>
      <w:pPr>
        <w:pStyle w:val="Normal"/>
        <w:spacing w:before="0" w:after="240"/>
        <w:jc w:val="both"/>
        <w:rPr/>
      </w:pPr>
      <w:r>
        <w:rPr/>
        <w:t>Powierzając asystentowi rodziny pracę z  rodziną, uwzględnia się przede wszystkim zakres pomocy, jaka powinna być udzielona rodzinie. Asystent prowadzi pracę z rodziną za jej zgodą i z jej aktywnym udziałem, motywując rodzinę do aktywnego współdziałania w realizacji planu pracy z rodziną. Praca z rodziną prowadzona jest także w przypadku czasowego umieszczenia dziecka poza rodziną.</w:t>
      </w:r>
    </w:p>
    <w:p>
      <w:pPr>
        <w:pStyle w:val="Normal"/>
        <w:jc w:val="both"/>
        <w:rPr>
          <w:b/>
          <w:b/>
        </w:rPr>
      </w:pPr>
      <w:r>
        <w:rPr>
          <w:b/>
        </w:rPr>
        <w:t>Do zadań asystentów rodziny należało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racowanie i realizacja planu pracy z rodziną we współpracy z członkami rodziny i w konsultacji z pracownikiem socjalnym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pracowanie, we współpracy z członkami rodziny i koordynatorem rodzinnej pieczy zastępczej, planu pracy z rodziną, który jest skoordynowany z planem pomocy dziecku umieszczonemu w pieczy zastępczej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poprawie ich sytuacji życiowej, w tym w zdobywaniu umiejętności prawidłowego prowadzenia gospodarstwa domoweg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rozwiązywaniu problemów socjal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udzielanie pomocy rodzinom w rozwiązywaniu problemów psychologicznych; 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rodzinom w rozwiązywaniu problemów wychowawczych z dziećm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spieranie aktywności społecznej rodzin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tywowanie członków rodzin do podnoszenia kwalifikacji zawodow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pomocy w poszukiwaniu, podejmowaniu i utrzymywaniu pracy zarobkowej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tywowanie do udziału w zajęciach grupowych dla rodziców, mających na celu kształtowanie prawidłowych wzorców rodzicielskich i umiejętności psychospołecz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dzielanie wsparcia dzieciom, w szczególności poprzez udział w zajęciach psychoedukacyjny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ejmowanie działań interwencyjnych i zaradczych w sytuacji zagrożenia bezpieczeństwa dzieci i rodzin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wadzenie indywidualnych konsultacji wychowawczych dla rodziców i dzieci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wadzenie dokumentacji dotyczącej pracy z rodzin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dokonywanie okresowej oceny sytuacji rodziny, nie rzadziej niż co pół roku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monitorowanie funkcjonowania rodziny po zakończeniu pracy z rodziną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sporządzanie, na wniosek sądu, opinii o rodzinie i jej członkach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współpraca z jednostkami administracji rządowej i samorządowej, właściwymi organizacjami pozarządowymi oraz innymi podmiotami i osobami specjalizującymi się w działaniach na rzecz dziecka i rodziny.</w:t>
      </w:r>
    </w:p>
    <w:p>
      <w:pPr>
        <w:pStyle w:val="Normal"/>
        <w:ind w:firstLine="567"/>
        <w:jc w:val="both"/>
        <w:rPr/>
      </w:pPr>
      <w:r>
        <w:rPr/>
        <w:t>Praca z rodziną polegała na prowadzeniu w miejscu jej zamieszkania lub miejscu wskazanym przez rodzinę. Liczba rodzin, z którymi jeden asystent rodziny mógł w tym samym czasie prowadzić pracę, była uzależniona od stopnia przygotowania i doświadczenia zawodowego oraz stopnia trudności wykonywanych zadań, łącznie nie mogła jednak przekroczyć 15 rodzin.</w:t>
      </w:r>
    </w:p>
    <w:p>
      <w:pPr>
        <w:pStyle w:val="Normal"/>
        <w:numPr>
          <w:ilvl w:val="0"/>
          <w:numId w:val="2"/>
        </w:numPr>
        <w:spacing w:before="240" w:after="0"/>
        <w:ind w:left="357" w:hanging="357"/>
        <w:jc w:val="both"/>
        <w:rPr/>
      </w:pPr>
      <w:r>
        <w:rPr>
          <w:b/>
        </w:rPr>
        <w:t>Tworzenie oraz rozwój systemu opieki nad dzieckiem w tym placówek wsparcia dziennego, oraz praca z rodziną przeżywającą trudności w wypełnianiu funkcji opiekuńczo-wychowawczych poprzez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zapewnienie rodzinie przeżywającej trudności wsparcia i pomocy asystenta rodziny, oraz dostępu do specjalistycznego poradnictwa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organizowanie szkoleń i tworzenie warunków do działania rodzin wspierających;</w:t>
      </w:r>
    </w:p>
    <w:p>
      <w:pPr>
        <w:pStyle w:val="Normal"/>
        <w:numPr>
          <w:ilvl w:val="1"/>
          <w:numId w:val="3"/>
        </w:numPr>
        <w:spacing w:before="0" w:after="240"/>
        <w:ind w:left="714" w:hanging="357"/>
        <w:jc w:val="both"/>
        <w:rPr/>
      </w:pPr>
      <w:r>
        <w:rPr/>
        <w:t>prowadzenie palcówek wsparcia dziennego oraz zapewnienie w nich miejsc dla dzieci.</w:t>
      </w:r>
    </w:p>
    <w:p>
      <w:pPr>
        <w:pStyle w:val="Normal"/>
        <w:ind w:firstLine="567"/>
        <w:jc w:val="both"/>
        <w:rPr/>
      </w:pPr>
      <w:r>
        <w:rPr/>
        <w:t>Ustawa z dnia 9 czerwca 2011 r. o wspieraniu rodziny i systemie pieczy zastępczej ma przede wszystkim na celu pomoc rodzinom, które mają kłopoty wychowawcze oraz zmienić system opieki nad dziećmi pozbawionymi opieki rodziców.</w:t>
      </w:r>
    </w:p>
    <w:p>
      <w:pPr>
        <w:pStyle w:val="Normal"/>
        <w:jc w:val="both"/>
        <w:rPr/>
      </w:pPr>
      <w:r>
        <w:rPr/>
        <w:t>Ustawa ta wprowadza funkcję tzw. asystenta rodziny, który ma pomagać nie tylko w problemach wychowawczych, ale również w codziennych sprawach.</w:t>
      </w:r>
    </w:p>
    <w:p>
      <w:pPr>
        <w:pStyle w:val="Normal"/>
        <w:ind w:firstLine="567"/>
        <w:jc w:val="both"/>
        <w:rPr/>
      </w:pPr>
      <w:r>
        <w:rPr/>
        <w:t>W przypadku powzięcia informacji o rodzinie przeżywającej trudności w wypełnianiu funkcji opiekuńczo – wychowawczych pracownik socjalny przeprowadza wywiad środowiskowy. W pierwszej fazie pracy z rodziną koncentruje się przed wszystkim na zneutralizowaniu najbardziej palących problemów socjalnych i przywróceniu rodzinie podstawowego poczucia bezpieczeństwa. Następne działanie to pójście w kierunku rozwiązywania problemów psychologicznych i społecznych w ścisłej współpracy z instytucjami działającymi na terenie miasta. Pracownicy socjalni w swej działalności nie ograniczają się tylko do kwalifikowania rodzin do pomocy finansowej, ale zajmują się również rozwiązywaniem problemów i wzmacnianiem wydolności wychowawczej.</w:t>
      </w:r>
    </w:p>
    <w:p>
      <w:pPr>
        <w:pStyle w:val="Normal"/>
        <w:ind w:firstLine="567"/>
        <w:jc w:val="both"/>
        <w:rPr/>
      </w:pPr>
      <w:r>
        <w:rPr/>
        <w:t>Przedmiotem działań jest próba odbudowania bezpiecznego środowiska rodzinnego, w którym dziecko mogłoby prawidłowo funkcjonować. Powodzenie tych działań to suma przedsięwzięć pracowników oraz gotowość i chęć do współpracy samych rodzin.</w:t>
      </w:r>
    </w:p>
    <w:p>
      <w:pPr>
        <w:pStyle w:val="Normal"/>
        <w:ind w:firstLine="567"/>
        <w:jc w:val="both"/>
        <w:rPr/>
      </w:pPr>
      <w:r>
        <w:rPr/>
        <w:t>W wielu przypadkach nie ma u rodziców woli zmiany sposobu życia. Dzieje się tak szczególnie w tych rodzinach, gdzie dominującym problemem jest alkoholizm. Ten problem staje się główną przyczyną ograniczenia lub pozbawienia władzy rodzicielskiej.</w:t>
      </w:r>
    </w:p>
    <w:p>
      <w:pPr>
        <w:pStyle w:val="Normal"/>
        <w:ind w:firstLine="567"/>
        <w:jc w:val="both"/>
        <w:rPr/>
      </w:pPr>
      <w:r>
        <w:rPr/>
        <w:t>Działania na rzecz rodzin dysfunkcyjnych prowadzone są we współpracy z innymi specjalistami m.in. kuratorami, pedagogami, wychowawcami, funkcjonariuszami policji, psychologami. Współpraca ma na celu stworzenie prawidłowych warunków do wychowania dzieci w środowisku rodziny biologicznej, bez konieczności umieszczania dzieci w rodzinie zastępczej.</w:t>
      </w:r>
    </w:p>
    <w:p>
      <w:pPr>
        <w:pStyle w:val="Normal"/>
        <w:spacing w:before="0" w:after="240"/>
        <w:ind w:firstLine="567"/>
        <w:jc w:val="both"/>
        <w:rPr/>
      </w:pPr>
      <w:r>
        <w:rPr/>
        <w:t>Praca z rodziną polegała także na przygotowaniu jej do prawidłowego wypełniania ról społecznych odpowiednich do wieku oraz aktywizacji w celu podnoszenia kwalifikacji i podejmowania zatrudnienia. W rodzinach, gdzie pomimo podejmowanych różnorakich działań nadal występują trudności, pracownik socjalny wnioskuje do Dyrektora MOPS o przydzielenie asystenta rodziny.</w:t>
      </w:r>
    </w:p>
    <w:p>
      <w:pPr>
        <w:pStyle w:val="Normal"/>
        <w:ind w:firstLine="567"/>
        <w:jc w:val="both"/>
        <w:rPr/>
      </w:pPr>
      <w:r>
        <w:rPr/>
        <w:t xml:space="preserve">Łączna liczba rodzin, które korzystały z usług asystentów rodziny w 2017 roku wynosiła 54 rodziny. Na dzień 31.12.2017 roku asystenci rodziny prowadzili pracę z 29 rodzinami przeżywającymi trudności w wypełnianiu funkcji opiekuńczo – wychowawczych, w miejscu ich zamieszkania, z uwagi na fakt, że z 25 rodzinami asystenci zakończyli współpracę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osiągnięcie celów z 19 rodzin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zaprzestanie współpracy przez rodzinę z 5 rodzinami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e względu na brak efektów z 1 rodziną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 powodu zmiany metod pracy z 0 rodzin.</w:t>
      </w:r>
    </w:p>
    <w:p>
      <w:pPr>
        <w:pStyle w:val="Normal"/>
        <w:ind w:firstLine="567"/>
        <w:jc w:val="both"/>
        <w:rPr/>
      </w:pPr>
      <w:r>
        <w:rPr/>
        <w:t>W 2017 r. z 5 rodzinami asystenci pracowali krócej niż 3 miesiące, w 19 rodzinach powyżej 3 do 12 miesięcy i w 30 rodzinach powyżej 1 roku. Przeciętny czas pracy asystenta z rodziną wynosił 19 miesięcy.</w:t>
      </w:r>
    </w:p>
    <w:p>
      <w:pPr>
        <w:pStyle w:val="Normal"/>
        <w:spacing w:before="0" w:after="240"/>
        <w:ind w:firstLine="567"/>
        <w:jc w:val="both"/>
        <w:rPr/>
      </w:pPr>
      <w:r>
        <w:rPr/>
        <w:t>Asystenci rodziny zgodnie z ustawą nie pracowali więcej niż z 15 rodzinami w tym samym czasie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Finansowanie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sztów szkoleń dla rodzin wspierających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podnoszenia kwalifikacji przez asystentów rodziny;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kosztów związanych z udzieleniem pomocy, o której mowa w art. 29 ust. 2, ponoszonych przez rodziny wspierające.</w:t>
      </w:r>
    </w:p>
    <w:p>
      <w:pPr>
        <w:pStyle w:val="Normal"/>
        <w:spacing w:before="0" w:after="240"/>
        <w:ind w:firstLine="567"/>
        <w:jc w:val="both"/>
        <w:rPr/>
      </w:pPr>
      <w:r>
        <w:rPr/>
        <w:t>W 2017 r. MOPS zatrudniał 3 asystentów rodziny, z czego na podstawie umowy o pracę 2 asystentów 1 asystent z EFS z programu „Rodzina Razem”. Wydatki na wynagrodzenia wraz z pochodnymi dla asystentów rodziny w roku 2017 r. stanowiły kwotę 143.690,14 zł (11.951,24 zł dotacja, 74.245,97 zł środki własne, 24.234,91 zł fundusz pracy, 33.257,99 zł EFS)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Współfinansowanie pobytu dziecka w rodzinie zastępczej, rodzinnym domu dziecka, placówce opiekuńczo </w:t>
      </w:r>
      <w:r>
        <w:rPr/>
        <w:t>–</w:t>
      </w:r>
      <w:r>
        <w:rPr>
          <w:b/>
        </w:rPr>
        <w:t xml:space="preserve"> wychowawczej, regionalnej placówce opiekuńczo </w:t>
      </w:r>
      <w:r>
        <w:rPr/>
        <w:t>–</w:t>
      </w:r>
      <w:r>
        <w:rPr>
          <w:b/>
        </w:rPr>
        <w:t>terapeutycznej lub interwencyjnym ośrodku preadopcyjnym</w:t>
      </w:r>
    </w:p>
    <w:p>
      <w:pPr>
        <w:pStyle w:val="Normal"/>
        <w:ind w:firstLine="567"/>
        <w:jc w:val="both"/>
        <w:rPr/>
      </w:pPr>
      <w:r>
        <w:rPr/>
        <w:t>W sytuacji, gdy działania środowiskowe nie przyniosły spodziewanych efektów, konieczne było powierzenie opieki nad dziećmi innym osobom. Mając na uwadze powyższe, Sąd Rejonowy w Sieradzu w 2017 r. umieścił 8 dzieci w rodzinie zastępczej.</w:t>
      </w:r>
    </w:p>
    <w:p>
      <w:pPr>
        <w:pStyle w:val="Normal"/>
        <w:jc w:val="both"/>
        <w:rPr/>
      </w:pPr>
      <w:r>
        <w:rPr/>
        <w:t>Koszty związane z pobytem dziecka w rodzinie zastępczej wynoszą 660,00 zł miesięcznie, ponadto rodzina otrzymuje jednorazowe świadczenie pieniężne na pokrycie niezbędnych wydatków związanych z potrzebami przyjmowanego dziecka w kwocie 1.500,00 zł.</w:t>
      </w:r>
    </w:p>
    <w:p>
      <w:pPr>
        <w:pStyle w:val="Normal"/>
        <w:jc w:val="both"/>
        <w:rPr/>
      </w:pPr>
      <w:r>
        <w:rPr/>
        <w:t>Natomiast koszt umieszczonego dziecka w rodzinie zastępczej zawodowej wynosi 1.000 zł miesięcznie oraz rodzina może otrzymać świadczenie pieniężne jednorazowe na pokrycie niezbędnych wydatków związanych z potrzebami przyjmowanego dziecka.</w:t>
      </w:r>
    </w:p>
    <w:p>
      <w:pPr>
        <w:pStyle w:val="Normal"/>
        <w:ind w:firstLine="567"/>
        <w:jc w:val="both"/>
        <w:rPr/>
      </w:pPr>
      <w:r>
        <w:rPr/>
        <w:t>Gmina właściwa ze względu na miejsce zamieszkania dziecka przed umieszczeniem go po raz pierwszy w pieczy zastępczej zobowiązana jest do ponoszenia wydatków, o których mowa wyżej w wysokości:</w:t>
      </w:r>
    </w:p>
    <w:p>
      <w:pPr>
        <w:pStyle w:val="Normal"/>
        <w:jc w:val="both"/>
        <w:rPr/>
      </w:pPr>
      <w:r>
        <w:rPr/>
        <w:t>10% wydatków w pierwszym roku pobytu dziecka w pieczy zastępczej;</w:t>
      </w:r>
    </w:p>
    <w:p>
      <w:pPr>
        <w:pStyle w:val="Normal"/>
        <w:jc w:val="both"/>
        <w:rPr/>
      </w:pPr>
      <w:r>
        <w:rPr/>
        <w:t>30% wydatków w drugim roku pobytu dziecka w pieczy zastępczej;</w:t>
      </w:r>
    </w:p>
    <w:p>
      <w:pPr>
        <w:pStyle w:val="Normal"/>
        <w:jc w:val="both"/>
        <w:rPr/>
      </w:pPr>
      <w:r>
        <w:rPr/>
        <w:t>50% wydatków w trzecim roku i następnych latach pobytu dziecka w pieczy zastępczej.</w:t>
      </w:r>
    </w:p>
    <w:p>
      <w:pPr>
        <w:pStyle w:val="Normal"/>
        <w:spacing w:before="0" w:after="240"/>
        <w:jc w:val="both"/>
        <w:rPr>
          <w:u w:val="single"/>
        </w:rPr>
      </w:pPr>
      <w:r>
        <w:rPr>
          <w:u w:val="single"/>
        </w:rPr>
        <w:t>W 2017 r. koszty związane z pobytem dzieci w rodzinnej pieczy zastępczej wynosiły łącznie 143.330,45 zł.</w:t>
      </w:r>
    </w:p>
    <w:p>
      <w:pPr>
        <w:pStyle w:val="Normal"/>
        <w:jc w:val="both"/>
        <w:rPr>
          <w:b/>
          <w:b/>
        </w:rPr>
      </w:pPr>
      <w:r>
        <w:rPr>
          <w:b/>
        </w:rPr>
        <w:t>Określenie potrzeb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bezpieczenie środków na realizację zadań własnych z zakresu wspierania rodziny zawartych w art. 176 Ustaw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worzenie możliwości podnoszenia  kwalifikacji asystentów rodzin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pewnienie zatrudnienia asystentów rodziny zgodnie ze wskazanymi potrzebami (z uwagi na fakt, że asystent rodziny w zależności od stopnia wykonywanych zadań w tym samym czasie nie może prowadzić pracy z więcej niż 15 rodzinami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spółfinansowanie pobytu dziecka w rodzinie zastępczej, rodzinnym domu dziecka, placówce opiekuńczo-wychowawczej, regionalnej placówce opiekuńczo – terapeutycznej lub interwencyjnym ośrodku preadopcyjnym.</w:t>
      </w:r>
    </w:p>
    <w:p>
      <w:pPr>
        <w:pStyle w:val="Normal"/>
        <w:ind w:firstLine="567"/>
        <w:jc w:val="both"/>
        <w:rPr/>
      </w:pPr>
      <w:r>
        <w:rPr/>
        <w:t>W 2017 roku koszt gminy związany z pobytem dzieci w rodzinie zastępczej wyniósł 143.330,45 zł.  Kwota ta jest nie wystarczająca do pokrycia zobowiązań gminy na 2018 rok, z uwagi na fakt procentowej zmiany wysokości zobowiązań oraz ilość  kierowanych dzieci.</w:t>
      </w:r>
    </w:p>
    <w:p>
      <w:pPr>
        <w:pStyle w:val="Normal"/>
        <w:jc w:val="both"/>
        <w:rPr/>
      </w:pPr>
      <w:r>
        <w:rPr/>
        <w:t>W roku 2017 roku ponoszono odpłatność w 10%, 30% i 50% kosztów wydatków związanych z pobytem 38 dzieci w rodzinie zastępczej.</w:t>
      </w:r>
    </w:p>
    <w:p>
      <w:pPr>
        <w:pStyle w:val="Normal"/>
        <w:ind w:firstLine="567"/>
        <w:jc w:val="both"/>
        <w:rPr/>
      </w:pPr>
      <w:r>
        <w:rPr/>
        <w:t>Potrzeby w tym zakresie (tj. koszty związane z pobytem dzieci w rodzinach zastępczych) wzrastają na 2018 rok do kwoty ok. 160.000 zł. Jest to koszt przewidywany dla 40 dzieci. W powyższej kalkulacji wzięto pod uwagę liczbę dzieci, za które wnoszone są obecnie opłaty za  pobyt w rodzinach zastępczych oraz prognoza.</w:t>
      </w:r>
    </w:p>
    <w:p>
      <w:pPr>
        <w:pStyle w:val="Normal"/>
        <w:jc w:val="both"/>
        <w:rPr/>
      </w:pPr>
      <w:r>
        <w:rPr/>
        <w:t>W 2018 r. za niektóre z dzieci  gmina pokrywać będzie już 30% oraz 50% kosztów wydatków związanych z pobytem dzieci w  rodzinach zastępczych.</w:t>
      </w:r>
    </w:p>
    <w:p>
      <w:pPr>
        <w:pStyle w:val="Normal"/>
        <w:ind w:firstLine="567"/>
        <w:jc w:val="both"/>
        <w:rPr/>
      </w:pPr>
      <w:r>
        <w:rPr/>
        <w:t>Ponadto pokryto w 2017 r. 10%, 30% i 50% kosztu pobytu 14 dzieci w placówkach opiekuńczo – wychowawczych na łączna kwotę 203.386,73 zł. W 2018 r. koszt pobytu w placówce opiekuńczo – wychowawczej dla 8 dzieci do 50% co zwiększy wydatek do kwoty ok. 285.000 zł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Symbol" w:hAnsi="Symbol" w:cs="Symbol"/>
      <w:color w:val="000000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Symbol" w:hAnsi="Symbol" w:cs="Symbol"/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  <w:color w:val="000000"/>
    </w:rPr>
  </w:style>
  <w:style w:type="character" w:styleId="WW8Num33z0">
    <w:name w:val="WW8Num33z0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Symbol" w:hAnsi="Symbol" w:cs="Symbol"/>
      <w:color w:val="000000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07:55:00Z</dcterms:created>
  <dc:creator>suwalaw</dc:creator>
  <dc:description/>
  <cp:keywords/>
  <dc:language>en-US</dc:language>
  <cp:lastModifiedBy>pracownik</cp:lastModifiedBy>
  <cp:lastPrinted>2018-03-05T08:34:00Z</cp:lastPrinted>
  <dcterms:modified xsi:type="dcterms:W3CDTF">2018-03-19T12:34:00Z</dcterms:modified>
  <cp:revision>5</cp:revision>
  <dc:subject/>
  <dc:title>Sprawozdanie</dc:title>
</cp:coreProperties>
</file>