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1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i/>
          <w:sz w:val="20"/>
          <w:szCs w:val="20"/>
        </w:rPr>
        <w:tab/>
        <w:tab/>
        <w:t xml:space="preserve">                </w:t>
      </w:r>
      <w:r>
        <w:rPr>
          <w:rFonts w:cs="Cambria" w:ascii="Cambria" w:hAnsi="Cambria"/>
          <w:i/>
          <w:sz w:val="16"/>
          <w:szCs w:val="16"/>
        </w:rPr>
        <w:t>Załącznik nr 1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 xml:space="preserve">na wybór realizatora:      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</w:t>
      </w: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 xml:space="preserve">programu psychoterapii dla osób  uzależnionych </w:t>
      </w:r>
    </w:p>
    <w:p>
      <w:pPr>
        <w:pStyle w:val="Normal"/>
        <w:ind w:left="5664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od alkoholu, programu  psychoterapii dla osób współuzaleznionych, programu  psychoterapii DDA </w:t>
      </w:r>
    </w:p>
    <w:p>
      <w:pPr>
        <w:pStyle w:val="Normal"/>
        <w:ind w:left="5664" w:right="0" w:hanging="0"/>
        <w:rPr/>
      </w:pPr>
      <w:r>
        <w:rPr>
          <w:rFonts w:cs="Cambria" w:ascii="Cambria" w:hAnsi="Cambria"/>
          <w:i/>
          <w:sz w:val="16"/>
          <w:szCs w:val="16"/>
        </w:rPr>
        <w:t>–</w:t>
      </w: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ponadpodstawowy realizowany w roku 2018</w:t>
        <w:tab/>
        <w:tab/>
        <w:tab/>
        <w:tab/>
        <w:tab/>
        <w:tab/>
        <w:t xml:space="preserve">               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RMULARZ    OFERTOWY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Program   psychoterapii    dla   osób  uzależnionych  od  alkoholu, program psychoterapii dla osób współuzależnionych, program psychoterapii DDA  – ponadpodstawowy w roku 2018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Nazwa podmiotu wykonującego działalność leczniczą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wg rejestru Wojewody, rejestru właściwej Izby)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............................…………………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</w:t>
            </w:r>
            <w:r>
              <w:rPr>
                <w:rFonts w:cs="Cambria" w:ascii="Cambria" w:hAnsi="Cambria"/>
                <w:sz w:val="20"/>
                <w:szCs w:val="20"/>
              </w:rPr>
              <w:t>.…………………………........................................………………………………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x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dres gdzie planuje się realizacje programu 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należy dołączyć załączniki w zależności od statusu oferenta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aktualny wydruk / odpis z rejestru  podmiotów  wykonujących działalność  leczniczą prowadzoneg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przez  wojewodę lub zaświadczenie  o wpisie do rejestru podmiotów wykonujących działalność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leczniczą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przez właściwą  okręgowa radę lekarską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 aktualny wydruk / odpis z Rejestru Sądowego lub ewidencji działalności gospodarczej potwierdzający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>status prawny oferenta, zakres prowadzonej przez niego działalności, organy uprawnione d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reprezentacji oferenta i sposób reprezentacji oferenta. 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łożone dokumenty będące kopiami winny być potwierdzone na każdej stronie za zgodność z oryginałe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przez osoby uprawnione do działania w imieniu oferenta oraz zawierać adnotację „Dane zawarte w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dokumencie są aktualne na dzień złożenia oferty”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  <w:t>strona 2  z 11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OFERTA  CENOWA   NA   WYKONANIE   USŁUGI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ferujemy wykonanie świadczeń zdrowotnych w zakresie następującego programu lub programów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Programu psychoterapii dla osób uzależnionych od alkoholu-ponadpodstawowy </w:t>
      </w:r>
      <w:r>
        <w:rPr>
          <w:rFonts w:cs="Cambria" w:ascii="Cambria" w:hAnsi="Cambria"/>
        </w:rPr>
        <w:t>realizowanego w roku 2018 w łącznej ilości godzin …………………………… ilości i rodzaju świadczeń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Programu  psychoterapii   dla  osób  współuzależnionych -   ponadpodstawowy </w:t>
      </w:r>
      <w:r>
        <w:rPr>
          <w:rFonts w:cs="Cambria" w:ascii="Cambria" w:hAnsi="Cambria"/>
        </w:rPr>
        <w:t xml:space="preserve"> realizowanego   w roku 2018 w łącznej ilości godzin …………………………… ilości i rodzaju świadczeń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Programu  psychoterapii   DDA -  ponadpodstawowy </w:t>
      </w:r>
      <w:r>
        <w:rPr>
          <w:rFonts w:cs="Cambria" w:ascii="Cambria" w:hAnsi="Cambria"/>
        </w:rPr>
        <w:t>realizowanego   w roku 2018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łącznej ilości godzin …………………………… ilości i rodzaju świadczeń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</w:rPr>
        <w:t xml:space="preserve">Koszt całkowity </w:t>
      </w:r>
      <w:r>
        <w:rPr>
          <w:rFonts w:cs="Cambria" w:ascii="Cambria" w:hAnsi="Cambria"/>
        </w:rPr>
        <w:t xml:space="preserve"> programu   psychoterapii  dla  osób   uzależnionych  od  alkoholu -  ponadpodstawowy …………………………………… zł słownie:.......................................................................... zł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</w:rPr>
        <w:t xml:space="preserve">Koszt  całkowity   </w:t>
      </w:r>
      <w:r>
        <w:rPr>
          <w:rFonts w:cs="Cambria" w:ascii="Cambria" w:hAnsi="Cambria"/>
        </w:rPr>
        <w:t xml:space="preserve"> programu    psychoterapii   dla   osób     współuzależnionych   -  ponadpodstawowy  ………………………………… zł słownie:.......................................................................... zł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</w:rPr>
        <w:t xml:space="preserve">Koszt  całkowity   </w:t>
      </w:r>
      <w:r>
        <w:rPr>
          <w:rFonts w:cs="Cambria" w:ascii="Cambria" w:hAnsi="Cambria"/>
        </w:rPr>
        <w:t xml:space="preserve"> programu   psychoterapii   DDA - ponadpodstawow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ł słownie : ........................................................................ zł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a  cena będzie  podlegała  ocenie zgodnie z ustaleniami  zawartymi  w szczegółowych warunkach udzielenia zamówienia. </w:t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nia...............................                                                                                                                      ……………............................…………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podpis oferenta</w:t>
      </w:r>
      <w:r>
        <w:br w:type="page"/>
      </w:r>
    </w:p>
    <w:p>
      <w:pPr>
        <w:pStyle w:val="Normal"/>
        <w:rPr>
          <w:rFonts w:ascii="Cambria" w:hAnsi="Cambria" w:eastAsia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3 z 11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ALKULACJA    SZCZEGÓŁOW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Programu   psychoterapii    dla   osób  uzależnionych  od  alkoholu, programu psychoterapii dla osób współuzalęznionych, programu  psychoterapii  DDA  - ponadpodstawow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61"/>
        <w:gridCol w:w="2172"/>
        <w:gridCol w:w="173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DANE  ORGANIZACYJ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X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is poszczególnych działań w programi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td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godzin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iczba uczestników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rmin realizacji Program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DANE FINAN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X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szty ogółe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nagrodzenia brutto osób pracujących na rzecz program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…..</w:t>
            </w:r>
          </w:p>
          <w:p>
            <w:pPr>
              <w:pStyle w:val="Normal"/>
              <w:ind w:left="360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…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ZEM KOSZTY OSOB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szty pozostał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ind w:left="360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ZEM KOSZTY POZO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V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y koszt realizacji programu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szt realizacji  rodzaju świadczeń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1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itd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…………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                                                 ...............................................</w:t>
      </w:r>
      <w:r>
        <w:rPr>
          <w:rFonts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 xml:space="preserve">podpis oferent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eastAsia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4 z 11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243"/>
        <w:gridCol w:w="29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ię i nazwisko</w:t>
            </w:r>
          </w:p>
          <w:p>
            <w:pPr>
              <w:pStyle w:val="Normal"/>
              <w:ind w:left="0" w:right="-33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ordynatora programu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raz innych osób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alizujących program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ne  specjalizacje, ukończone kursy i szkolenia oraz posiadane certyfikaty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ywane w programie zad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  bazy lokalowej  do realizacji programu z opisem warunków  lokalowych pomieszczeń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Metody realizacji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ponowane terminy rozpoczęcia i zakończenia realizacji świadczeń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ślenie sposobu zgłaszania się i rejestracji pacjentów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     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5 z 11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rganizacja udzielania oferowanych Świadczeń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77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odziny zajęć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77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odziny zajęć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77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odziny zajęć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ab/>
        <w:tab/>
        <w:t xml:space="preserve">                                          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 xml:space="preserve">                                             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6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</w:rPr>
        <w:t xml:space="preserve">OŚWIADCZENIE  NR </w:t>
      </w:r>
      <w:r>
        <w:rPr>
          <w:rFonts w:cs="Cambria" w:ascii="Cambria" w:hAnsi="Cambria"/>
          <w:b/>
          <w:sz w:val="40"/>
          <w:szCs w:val="40"/>
        </w:rPr>
        <w:t xml:space="preserve"> 1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Oświadczam, że  zapoznałem  się  z  treścią  </w:t>
      </w:r>
      <w:r>
        <w:rPr>
          <w:rFonts w:cs="Cambria" w:ascii="Cambria" w:hAnsi="Cambria"/>
          <w:i/>
        </w:rPr>
        <w:t>ogłoszenia  w  sprawie  konkursu  ofert</w:t>
      </w:r>
      <w:r>
        <w:rPr>
          <w:rFonts w:cs="Cambria" w:ascii="Cambria" w:hAnsi="Cambria"/>
        </w:rPr>
        <w:t xml:space="preserve">   oraz </w:t>
      </w:r>
      <w:r>
        <w:rPr>
          <w:rFonts w:cs="Cambria" w:ascii="Cambria" w:hAnsi="Cambria"/>
          <w:i/>
          <w:color w:val="000000"/>
        </w:rPr>
        <w:t>szczegółowymi warunkami  konkursu ofert</w:t>
      </w:r>
      <w:r>
        <w:rPr>
          <w:rFonts w:cs="Cambria" w:ascii="Cambria" w:hAnsi="Cambria"/>
        </w:rPr>
        <w:t xml:space="preserve">  ogłoszonymi przez Prezydenta  Miasta Sieradza na wybór realizatora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i/>
          <w:sz w:val="23"/>
          <w:szCs w:val="23"/>
        </w:rPr>
        <w:t xml:space="preserve">-Programu psychoterapii dla osób uzależnionych od alkohol, programu psychoterapii dla osób współuzależnionych, programu psychoterapii DDA  - ponadpodstawowy </w:t>
      </w:r>
      <w:r>
        <w:rPr>
          <w:rFonts w:cs="Cambria" w:ascii="Cambria" w:hAnsi="Cambria"/>
          <w:i/>
        </w:rPr>
        <w:t>w  roku  2018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ab/>
        <w:t xml:space="preserve">         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 7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OŚWIADCZENIE  NR </w:t>
      </w:r>
      <w:r>
        <w:rPr>
          <w:rFonts w:cs="Cambria" w:ascii="Cambria" w:hAnsi="Cambria"/>
          <w:b/>
          <w:sz w:val="40"/>
          <w:szCs w:val="40"/>
        </w:rPr>
        <w:t>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ym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posiadam odpowiednie uprawnienia niezbędne do wykonania prac określonych                   w </w:t>
      </w:r>
      <w:r>
        <w:rPr>
          <w:rFonts w:cs="Cambria" w:ascii="Cambria" w:hAnsi="Cambria"/>
          <w:i/>
        </w:rPr>
        <w:t>szczegółowych warunkach konkursu ofert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ysponuje niezbędna wiedzą, doświadczeniem, potencjałem ekonomicznym </w:t>
        <w:br/>
        <w:t>i technicznym, a także pracownikami zdolnymi do wykonania zamówie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</w:rPr>
        <w:t xml:space="preserve">-   </w:t>
      </w:r>
      <w:r>
        <w:rPr>
          <w:rFonts w:cs="Cambria" w:ascii="Cambria" w:hAnsi="Cambria"/>
          <w:i/>
        </w:rPr>
        <w:t>przygotuję opis zadania z uwzględnieniem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celu zadania, 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czegółowego opisu zadania,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charakterystyki populacji dla której program będzie realizowany,   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-     zapewnię przeprowadzenie zajęć  dla osób uzależnionych (w grupach 8-10 osobowych)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lub zajęć  indywidualnych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bezpieczę bazę lokalową do realizacji programu zgodnie z Rozporządzeniem Ministra Zdrowia z dnia 26 czerwca 2012r. w sprawie szczegółowych wymagań jakim powinny odpowiadać pomieszczenia i urządzenia podmiotu wykonującego działalność lecznicz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bezpieczę dostępność realizacji programu wg załączonego harmonogramu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</w:rPr>
        <w:t>zabezpieczę udokumentowanie prowadzonych zajęć wraz z listami obecności uczestników programu a dokumentację zabezpieczę i zarchiwizuję zgodnie z obowiązującymi przepisa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najduję się w sytuacj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gotuję kampanię informacyjno – edukacyjną na rzecz promocji program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gotuję sprawozdanie merytoryczne i finansowe z przebiegu programu wraz z wnioskami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.........…….                                                                                 …….........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miejscowość i data)                                                               </w:t>
        <w:tab/>
        <w:t xml:space="preserve">                   (podpis oferenta)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8 z 11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…………………</w:t>
      </w:r>
      <w:r>
        <w:rPr>
          <w:rFonts w:cs="Cambria" w:ascii="Cambria" w:hAnsi="Cambria"/>
          <w:sz w:val="20"/>
          <w:szCs w:val="20"/>
        </w:rPr>
        <w:t>............………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OŚWIADCZENIE  NR </w:t>
      </w:r>
      <w:r>
        <w:rPr>
          <w:rFonts w:cs="Cambria" w:ascii="Cambria" w:hAnsi="Cambria"/>
          <w:b/>
          <w:sz w:val="40"/>
          <w:szCs w:val="40"/>
        </w:rPr>
        <w:t>3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Cambria" w:ascii="Cambria" w:hAnsi="Cambria"/>
          <w:color w:val="000000"/>
        </w:rPr>
        <w:t xml:space="preserve">Niniejszym oświadczam, że </w:t>
      </w:r>
      <w:r>
        <w:rPr>
          <w:rFonts w:cs="Cambria" w:ascii="Cambria" w:hAnsi="Cambria"/>
        </w:rPr>
        <w:t xml:space="preserve">zapewnię personel medyczny z odpowiednimi wymaganiami kwalifikacyjnymi do realizacji programu zgodnie z Rozporządzeniem Ministra Zdrowia  </w:t>
        <w:br/>
        <w:t xml:space="preserve">z dnia 25 czerwca 2012r. w sprawie organizacji, kwalifikacji personelu, sposobu funkcjonowania i rodzajów podmiotów leczniczych wykonujących świadczenia stacjonarne i całodobowe oraz ambulatoryjne w sprawowaniu opieki na uzależnionymi </w:t>
        <w:br/>
        <w:t xml:space="preserve">od alkoholu oraz sposobu współdziałania w tym zakresie z instytucjami publicznymi </w:t>
        <w:br/>
        <w:t xml:space="preserve">i organizacjami społecznymi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Cambria" w:ascii="Cambria" w:hAnsi="Cambria"/>
          <w:u w:val="single"/>
        </w:rPr>
        <w:t xml:space="preserve">Ponadto oświadczam, że wykazany personel medyczny będzie udzielał świadczeń </w:t>
        <w:br/>
        <w:t>w ramach Programu w godzinach niepokrywających się z godzinami pracy w ramach umów z Narodowym Funduszem Zdrowia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spacing w:lineRule="auto" w:line="36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spacing w:lineRule="auto" w:line="36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spacing w:lineRule="auto" w:line="36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9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OŚWIADCZENIE   NR </w:t>
      </w:r>
      <w:r>
        <w:rPr>
          <w:rFonts w:cs="Cambria" w:ascii="Cambria" w:hAnsi="Cambria"/>
          <w:b/>
          <w:sz w:val="40"/>
          <w:szCs w:val="40"/>
        </w:rPr>
        <w:t>4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Niniejszym oświadczam, że przygotuję opis przebiegu programu z wynikami  i wnioskami: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ocena merytoryczna programu, 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zas realizacji programu,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charakterystyka populacji objętej programem, 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- liczba osób biorących udział w programie,</w:t>
        <w:tab/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- wyniki z realizacji programu,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- wnioski z realizacji programu,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- rozliczenie finansowe programu.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10 z 1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OŚWIADCZENIE  NR </w:t>
      </w:r>
      <w:r>
        <w:rPr>
          <w:rFonts w:cs="Cambria" w:ascii="Cambria" w:hAnsi="Cambria"/>
          <w:b/>
          <w:sz w:val="40"/>
          <w:szCs w:val="40"/>
        </w:rPr>
        <w:t>5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obowiązuję się do niewykorzystywania świadczeń realizowanych w zakresie niżej wybranego  programu lub  programów: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- Program psychoterapii dla osób uzależnionych od alkoholu, program psychoterapii dla osób współuzależnionych, program psychoterapii DDA  – ponadpodstawowy,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w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>ramach umowy podpisanej 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ab/>
        <w:t xml:space="preserve">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11 z 1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OŚWIADCZENIE  NR </w:t>
      </w:r>
      <w:r>
        <w:rPr>
          <w:rFonts w:cs="Cambria" w:ascii="Cambria" w:hAnsi="Cambria"/>
          <w:b/>
          <w:sz w:val="40"/>
          <w:szCs w:val="40"/>
        </w:rPr>
        <w:t>6</w:t>
      </w:r>
    </w:p>
    <w:p>
      <w:pPr>
        <w:pStyle w:val="Normal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Niniejszym oświadczam, że posiadam ubezpieczenie od odpowiedzialności cywilnej w zakresie niezbędnym dla realizacji </w:t>
      </w:r>
      <w:r>
        <w:rPr>
          <w:rFonts w:cs="Cambria" w:ascii="Cambria" w:hAnsi="Cambria"/>
          <w:b/>
          <w:i/>
          <w:sz w:val="22"/>
          <w:szCs w:val="22"/>
        </w:rPr>
        <w:t>Programu psychoterapii osób uzależnionych do alkohol, programu psychoterapii dla osób współuzależnionych, programu psychoterapii DDA  - ponadpodstawowy.</w:t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 xml:space="preserve">..........................…………                                   </w:t>
        <w:tab/>
        <w:t xml:space="preserve">  </w:t>
        <w:tab/>
        <w:t xml:space="preserve">                                           ………….....…………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</w:t>
      </w:r>
      <w:r>
        <w:rPr>
          <w:rFonts w:cs="Cambria" w:ascii="Cambria" w:hAnsi="Cambria"/>
          <w:i/>
          <w:sz w:val="22"/>
          <w:szCs w:val="22"/>
        </w:rPr>
        <w:t>(miejscowość i data)           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mbria" w:hAnsi="Cambri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2z0">
    <w:name w:val="WW8Num2z0"/>
    <w:qFormat/>
    <w:rPr>
      <w:rFonts w:ascii="Cambria" w:hAnsi="Cambria" w:cs="Tahoma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Tahoma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;Times New Roman" w:hAnsi="Times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;Times New Roman" w:hAnsi="Times;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;Times New Roman" w:hAnsi="Times;Times New Roman"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43:00Z</dcterms:created>
  <dc:creator>Dorota Jasiak</dc:creator>
  <dc:description/>
  <dc:language>en-US</dc:language>
  <cp:lastModifiedBy/>
  <cp:lastPrinted>2017-03-14T12:32:00Z</cp:lastPrinted>
  <dcterms:modified xsi:type="dcterms:W3CDTF">2018-03-26T09:55:26Z</dcterms:modified>
  <cp:revision>10</cp:revision>
  <dc:subject/>
  <dc:title>Formula</dc:title>
</cp:coreProperties>
</file>